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. �. ������ �������� ���������: � 10 �. � �.: �����. �������. ���-���, 1977�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10. ������. �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3. �. 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 �� 1836 �.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</w:t>
      </w:r>
      <w:r>
        <w:rPr/>
        <w:t>, ���� � ����� �������� ���� ����� � 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 ��� ��� � ������������ ������� �������� ��������</w:t>
      </w:r>
      <w:r>
        <w:rPr/>
        <w:t>, �� ��������� �����, ������������� � ���������� ����������. ������ �� ��������� �������, ������� � ������� ��������� ����� � ����� ��� ��������� ��������. � ���������� ������ �, ��� �� � ��� �������� ���������� � ���� ����� ������ ����. �� �������� ��� � ���� �����, ��� ������� ���� ���������� �������� ��� ������� ����� �� 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</w:t>
      </w:r>
      <w:r>
        <w:rPr/>
        <w:t>etc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�� ������� �������� � ��������� ������ � </w:t>
      </w:r>
      <w:r>
        <w:rPr/>
        <w:t>1828 � 1829 �����...�. � ���������� �������� �� ������� ������� 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