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83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83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835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833 � 1835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. �������� �� � ��������� � �����-������ (��� �������� ���������� ���� �����). �� ����� ��������, ����� ������ ���������� ��������� � ��������. ��� � �� ������� ������� Dang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 ����� � �������� ������ ����������� � ������ ����� ����</w:t>
      </w:r>
      <w:r>
        <w:rPr/>
        <w:t>. �� ������ �� ������. ���� �������� �� ��� �� ����� � ���� �� ����. �� ������� ���� ����� ����, �� ������ ������. �������� �� ��� �������� �������� � ����� ����������, ���� ������� ��� ����-�� ���������. �������� ����� ������. ���������� ��� �������. ��, ���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� �� � ���� �����-����������. �������, ������ ��� �������� ���� ��������� �������� ���, � �� ������� �������, � � �� ��� ���� � �����-����, ������ � �� ��������� ��� ������ ���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 ������� ���������� ���������</w:t>
      </w:r>
      <w:r>
        <w:rPr/>
        <w:t>. �������� �� ���������� � ��������, � �������� �������, � ������ ������� ����������� ����������, � �������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�. ������ ������� ������ � ����� � �������. ����� ��� �� � ���. � ��� ��� �������� � �� ����������� � �����, �� ������ �������� ������� � �����������. ������ ��������� ��� ��������� �������. ����� ����� ��� ������, ��� ��������� ��������� II, ������� 96 ���, ������� ��������� ����� ��������. � ���� ��� ���� � ����������� �������, ������������ �� �����������. ������� ������� ��� ������ ����: ������� ���������� �����: � ������ �������� ���. ��� �������, ����� � ����� �� ������ �������� �� ��������� � ����� �������� � ��� ���� �� 60 ��� ���� �����. ��� �������� �� ����������. ��������� ������� ����� ����� �� ���� �������� � ������ ���������. �� ������� � ����� ������, � �� ��� ����� 6-�� ���� 1796. ����� ���� ���, ����� � ������� ����������, �� ������� �������� ����� �������, �� ��������� � � ��� �� ������� �� ����� �� ����� ����� ������, ��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 � ������������</w:t>
      </w:r>
      <w:r>
        <w:rPr/>
        <w:t>. �� ��� ��� �������. ���� ��� ����� ���� ������ � ������ �����, � ������������ ��������. �����, ��� ���������� �� �������� 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</w:t>
      </w:r>
      <w:r>
        <w:rPr/>
        <w:t>: �J'esp�re que Pouchkine a pris en bonne part sa nomination. Jusqu'� pr�sent in m'a tenu parole, et j'ai �t� content de lui� etc. etc. (�� ������, ��� ������ ����� � ������ ������� ���� ����������. �� ��� ��� �� ������� ������ ��� �����, � � ��� ������� �� � �. �. � �. �. (�����.)) ������� ���� ������� ��������� ��� � ������: � ���������� ��������, ���� ����������; �� ��� ��� ��� ���� ��� �������, 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 ��. �����������, ���� �� ����� �������������. �������� ��� � ���� �����-��������� �� �������, � � �� ���������� ���. ����� � ���</w:t>
      </w:r>
      <w:r>
        <w:rPr/>
        <w:t>읫��������</w:t>
      </w:r>
      <w:r>
        <w:rPr/>
        <w:t>, �� ������ ���: �����, ��� � �� ����, ��� �� � ��� ������; � �� ��� ���������� � ��� ���������, ������ ���� ��� ������ ������ � �������� ���������� (� 1774-�� ����!). ������, ��� ���� �� ������� � ����������, �� ������ �� ����� ������� �������, �� �����, �������� �������. ��������� �������� � ���, ���� ����� � �����. �����, ��� � ��������, ������������ � ��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�� �����. � ��������� ������� ���� � ��� � �������. ������� � �������. ��� �������, ��� ����� �� ������. � �����, ����� ������ ����������, �, ������������, ��������� �� ����� � �. �. ���������. �������� �� ��������� � ��������� ��� ��������� �������� ��� ���: Il aurait pu se donner la peine d'aller mettre un frac et de revenir. Faites-lui des reproches. (�� ��� �� ���� ���� ���� �������� ������ ���� � �����������. �������� ���. (�����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 </w:t>
      </w:r>
      <w:r>
        <w:rPr/>
        <w:t>y ��. ����������, ����� �� �����-�� ���� (�. �. ������). ���� � ������. �������� ������� ����������. ��� �� �������. ������ ����: Est-ce � propos de bottes ou de boutons que votre mari n'est pas venu derni�rement? (��-�� ����� (�. �. ��� ������, �� �������) ��� ��-�� ������� ��� ��� �� ����� � ��������� ���? (�����.)) (��������� ��������. ������� ��. ��������� ������� ��� ���, ��� � ��� �� ���� 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'����� � ������ �� ����, ��� �����, ����� ������ � ������ ���� ��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</w:t>
      </w:r>
      <w:r>
        <w:rPr/>
        <w:t>, ����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������. ��������� ���� ��� �������� �����, � ��������� �����, ������ etc. ���������. ��������� ���� ������ � ����� ���� ������ �� ��������. � �����������. �������� �������� ��� ����������������; ��� ���������� �� �������� � ��� ���������� (����� ��������). � ����������� �� ����, � ����������, �������� ����� �� ��� ������������; �� ������� ����� ������, �� ������� ����� ������, �� ���� ������������ ������ 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</w:t>
      </w:r>
      <w:r>
        <w:rPr/>
        <w:t>. �����������. �������� �� ��� � ��. ��������. �� ���� ����� ���������� �������. ������� ���� ������� ��������� ����������: ������� ����� ���� (����� ��������� ��������� � �� �������). ������ ��� 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��. ����� ����! ��������� ���������, �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 ��������� </w:t>
      </w:r>
      <w:r>
        <w:rPr/>
        <w:t>(4-�� �����) ���� ������ � � ������. ��������� ����� ���� �� ������ �� ��� ��������, � �������� �������. ������ �� ��������, � �������� �������. � ������� � 9. ��������� �������, ���� ���������� �������� ���. ���� ����������, � ��, ������� ���� � ���� �� ������, ��������� ���� ����. ���� �������� �����������: ��, ������� ����� ���� �� �����, ���������� �������� �����������. ���������� ���� ��������� ���-��� � �� ������ ����� ��� ������; ����� ������� �� �������, �� ��� ���������, �� ��� ������������ �� ���� ����������, ������ ��� �� ����� � ������ �� �����. �� ��� ��������� ���, ��� ���� �� ��������. 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 ������ </w:t>
      </w:r>
      <w:r>
        <w:rPr/>
        <w:t>20 000 �� ����������� �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 ���� ������� ������ ��������� � ������ �������������</w:t>
      </w:r>
      <w:r>
        <w:rPr/>
        <w:t>. �������� �� ��� ����� ����������, � ������������, ��� ��� ������ �� � ������� �� ������������ (����� �� �� �������� �������� ��� ����), ��� ������� ���� �� �� �������� ��������� � ���� etc. etc. �� ��� ������ �������: ���������� ������������ �-���, ������� ���������, � ���� �������� �� ������ �� �������. ������ ������������ ��������� ��������� ���������� ����� ��������. ������ �� ��������� � ���� � ��������� ��, ���� ��� ����. �������� ������������. Votre Majest�, je suis jeune, je suis heureuse, j'ai des succ�s, voil� pourquoi l'on m'envie etc. (���� ����������, � ������, � ���������, ��� �����, ��� ������ ��� �������, � ����. (�����.)) �������� ����� ����� � ����� ����� ��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 �����������</w:t>
      </w:r>
      <w:r>
        <w:rPr/>
        <w:t>; Il est du juste milieu, car il est toujours entre deux vins. (�� ������� ��������, ������ ��� ������ ��������. (���� ����: juste milieu - ������ �������� � �������� ����������������� ������ �� �������, entre deux vins - ��������, ���������: ����� ���� ���, ��������). (�����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��� � ������� � ��. ����������, �����������, �������� � ������� (������ ��������), ������ �� ����������: Le ciel n'est pas plus pur que le fond de mon � cul. (���� �� ���� ���� ����� ���� (cul - ������ coeur, ������). (�����.)) �� ������ �������, ��������� (� ��� ����� ������) �� ����� ����������� �� �����. ����� �������� ���������� � ����, ��������� �� ������.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� 1826 ���� � ������� �������� �������� � ������� ����. �� ���� ��� ������, ��� �� ���������� ���������, � ������ ������ � ����, �������� ������ ��� �������� ��� �� �����. � ��� ������ ����� �������� ������� ��� ���-�� �� ���. ���� ������ � ������ � ������ � ������� �� ������. ������, ������ �� ����� � �� ����� ���, �������� ������ � �������� �� ���. ��... ������ ������ � 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�. ����� ��� � ���������, �. �. � ��������: ��������� ������ ������� �� ���� � ��������� (���� � �� �����, ������ ��� ��� ���� � ��������) ���������� �������� � �������� ��� ������������ 11-�� �����. ��� ����. � ��� ������ ������ �������� � ��. ������������ � ������� ���������� ������ ����, ��������� ���������� � ������ ��� ����! ������� ��� � ��� ����, ������������ ����� ����� 1-��. ����� ������������, ��������, ���� � ������ ���� � �������� ��������� � � ��. ���������� ���������, ������� �� ��������. ����� ���������� �������. ������ ���� ������ ����, � ��� ������ �� ������, ��� ��� ����� � �� ����������. ����������� ���� ��������� ��������� � ��� � ������ �� ���������, � �� ���� ��� ��� ��� ����� ������ � �������. �� �������� � ������ ������� � � ��� ������. ��������� ���������, ����� ��� ����; ��. �������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��� �������� �������� �� ������</w:t>
      </w:r>
      <w:r>
        <w:rPr/>
        <w:t>. �������� ������ ������ (������, �. ������): ����� ���� ����� ��� ���������, ������-�� ������ ��� ��� ��������?� (������ ���� �� ��������� 11-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</w:t>
      </w:r>
      <w:r>
        <w:rPr/>
        <w:t>. ���� ������, ������� �� � 1825 ���� (apr�s avoir travaill� avec lui et en rentrant chez l'imp�ratrice dans le plus grand d�sordre de toilette). (��������� � ��� � ���������� � ����������� � ���������� ������������ ������. (�����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�����. ����� ���� ��������� ������������ � ����� �� ������� �������� Conversalion's Lexikon. (����������������� ��������. (������.)) ��� ���� ������� �� ���, ������ ����� ����������� ��� ������� ������� ����. ���� ������ ��� ��������������: ������ � ���� ���� ���� ��������, � � �����: �� ��� ��������� � ���� ���. ��� � �����. � ���������� ����� ������������ � ����� ���� �����. ���������� � �������, � ������ �� ����. �� ����� ��� � �����. ����� ����� � ����, ��� �������� ��������, ������� � ������� . �������� ���������, �� � ��������. ���� ��������� � � ����������� ��� �������. �������� �� ��� ��������� �� ��� ������������ �������. ��� � �������� ������� ������ � ����� ��� ����������. �� ��� ������� ���� ����������� � ������ ��� �� �������, ��� ���������. �� �������� ��� �������� �� �������� 1814 ���� ��</w:t>
      </w:r>
      <w:r>
        <w:rPr/>
        <w:t>胫����������� � ������� ����</w:t>
      </w:r>
      <w:r>
        <w:rPr/>
        <w:t>. ������� �������� ���, ��� ������ ������� �������.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���������� ����������</w:t>
      </w:r>
      <w:r>
        <w:rPr/>
        <w:t>. � ������ ��������� ��������: 1) ������� � 5 �����, ������ 51/2, � ���� ��������� ������� ������; 2) ������� � �������, ��� ������� ��� �� �� ����. ��� ������ � ����������� � ��� ����, ����������� � �� 11-� �����. ������� �� ���� � ���� ��� ���������� �������; ��������� �� ���� �� ��� ����� �����. �� �������� ���������� ������ ��������. �� �������� �������� ������� ��� �������� ��� ����. ��� �������, ������ ��� ����� ��� ������� �� ���� �� ���� ��� �������� �������������, ��������� 14-�� ������. �� ������� �� ������� �������� ������. NB. ��������, ���� ����������, ������ � ��� ���� ����� � ����������� ������� ��������� ��� ��������� � ������������; ��� ��������������� ��������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</w:t>
      </w:r>
      <w:r>
        <w:rPr/>
        <w:t>, ������� ������ ���� ��������� �� ����� �������������� ������� ����������. ���� ���������� (����-����������� � ������������� ������������) � ���� ������� ��������� ����. ���������� ������ ��������� ������, �������� ��-����������, � ������� ������ �� ��� ����������� � ��������. �������� �������: ����������� ��������, �� �������� � ������ ������ ���������� �������� � etc.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 ���</w:t>
      </w:r>
      <w:r>
        <w:rPr/>
        <w:t>. ���������� ����� �� �����������. ��� ������ �����, 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�� ������ ����� ���� ����� �� ������-�� ������, ������ � ������. ������ �� �����; �� ����� �� �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 ��� � ��. ����������. �� ������ ���� ������ �������, �� �������� �������� �����,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 �� ��������� ����� � 1814 ����, ������� � �� � ��� �����. �� ��� �� � ��� ������ ���� � ��������� �� � ���� �� ���������, ���������� �����. �� ��� �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. �� ��� (� ������� �������) ������ � ��. ���. ���������� � ��������, ������� � � �����������, �������� ����� � ������ ���. ��, ������, ����� ��������� ������� �������. �� ���, ����� �� �� ������. � �� ����� ��������� � �� ����� ��� ����� etc. �� ������� ��������. �������� ������ �� ��� ���� �� ���������: Il br�douille en musique comme en vers. (�� ������� � ������ ��� � ������. (�����.)) ��������� ����� ��������. ������ ����. �� ���, �� ������ �� ������� ������� ��������. �����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��� ����� �������� ����� ������</w:t>
      </w:r>
      <w:r>
        <w:rPr/>
        <w:t>. ������� (�����-�����) ��� ��������������; ���� ������ ������, ��� ��� ������� �������; ������ � ������, ��� ��� ������� � ��� ������������� �������. ��������: ��� �� ������ ������� ��������� ����������� �������, �������, ������, ��� ������. ������ ������ ����� ������ ���������� �� ��������. ��������, ��� ����� ������ ������� �� ���� ��������� ������� �� �������� ���������� ������ �����, ��� ������ ����� ������� �� ������ � ��� �������� ����� �������������. ����� ������� ������, ��� ��� ����������������� ������� �� ����� ��� ������� ����� ���� ����������. �� ���� ��������: ��. �������� (����. �������) � ������� (����-������������). �� ������� �� ������ �������������, ��� �� ������� ���� ��� � ���� ����������. �������� ������������� �����, � �� ��� ������. ���, �������, ������ ��� �����. �� �� ������� � � ����-������������. � ���� ������� � �������� ��������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, ������ ��������, ���������� � � �������� �� ����� ��������� Conversation's Lexikon. ������ ���� ������� ����� ��������; �� ������� �������, ������� ���������, ����� ���� ������� �������; �� � ������ ��� ������� ������ �����. ���� �������� ����� �� ��� ����, ��� �������� ����� � ����������� �� ������ 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����� � � �����������</w:t>
      </w:r>
      <w:r>
        <w:rPr/>
        <w:t>. �� ����������� ��� � ����� �������� � 1812 ����. �� ������ ��� �� ���������� �� ���������� ������ ������. ��� ��� ��� � ���������� ����������� ��������, ������� ������ � ������. �� ����� ������� �� ������ ��� �������; �������� ������ ������� ��������������� � ������ ���������: ����� ������������������! ���������! ����������� �����������. ��� ������� 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 ������</w:t>
      </w:r>
      <w:r>
        <w:rPr/>
        <w:t>. � ������� ��� � ���������� ������ ����������� ����������: �� � �������, �� ������ � ����� ��������������� ����� �����������, ��� ����� ��� � �����. �� ������� ������������� � ��������� ��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�. ��������� ��������. ������ ���������� ������� �������, �������� ��������� ������ � ������������� ����������������� �����������, ������ ������� ��� �������. (������� ������ �������, �� ������ �������.) ��������� �������: � � ���, ��� ��������� ��������, ��� ����, ��� ���������. ��������� ������� ��� ������ �����; ������� � ������� �������� ������������� ��������� ����� ����� �������������, �� ������� ��� �������� �������. �� ���� ������� ��, ��� ��� ��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out � ��. ���������. S. �� ����.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 ������� ����</w:t>
      </w:r>
      <w:r>
        <w:rPr/>
        <w:t>. ������ �������� �� ������, ������� � ����. ��� ����� ����� �������� ����� ������ �������� � ��. �������� ��������� �, �����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�. ����� rout � ��. ����������. ��������� � S. �. �� ���� ��. � **, ��. ���..., ��������������� �� ����. ������ ��� 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. �����������. ����� ������ ���� ���. ��� ���� ������� 20. ���� ���������, 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�� � ������. � �� ������ ��� ���������. ������ ������� �� ��� �����: � Non, c'est unique!.. Je me creusais la t�te pour savoir quel Pouchkine me sera pr�sent�. Il se trouve que c'est vous!.. Comment va votre femme? Sa tante est bien impatiente de la voir en bonne sant�, la fille de son c&amp;oelig;ur, sa fille d'adoption... � �������������. (���, ��� �����������! � ���� ������ ������, ����, ����� ������ ����� ��� �����������. ����������, ��� ��� ��... ��� �������� ���� ����? �� ����� � ���������� ������� �� � ����� �������, - ���� �� ������, �� ������� ����... (�����.)) � ������ ��� ������, ������� �� ��, ��� �� ��� 35 ��� � ����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����</w:t>
      </w:r>
      <w:r>
        <w:rPr/>
        <w:t>, ������� �� ��� ���� � �����. ���������� �������� ���, ��� ��������� ������ ������ �� ������ ������������ (����). �� (�. �. ����������) ����� ��� ��������� �� �������� �����, � ��. ���������, � ��� ��������������� ���� � �. ���������� etc. etc. � 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���������� ��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��. ����� ����� � ������� � ����� �������. ����� ������ � �������. S. �� ���� � ����� �������. ����� ������ ����� � �������, ���� ������. ����� � ��������, ����������� ���������� �������� ���� ����������� XVI-�� ����, ������ ������:��������� ����� �������������, ��� �� ��� �������. �������, ������� ������� �� ��������� ����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� � ��������: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� �����. ������ ������ �� ����� ���������� ������ ��������������� �������, ��� ���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-P�tersbourg. 27 f�v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is la catastrophe de la ��volte de Varsovie les Coryph�es de l'�migration polonaise nous ont d�montr� trop souvent par leurs paroles et leurs �crits que pour avancer leurs desseins et disculper leur conduite ant�rieure, ils ne craignent pas le mensonge et la calomnie: aussi personne ne s'�tonnera des nouvelles preuves de leur impudence obstin�e... (���� ���� � ���������, ������ � �������� ��������� �����������, � � �����, ������������� ���������, ���������, �������� � �������. �������� ��� ��� � ��������� 14-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avoir fauss� de la sorte l'histoire des si�cles pass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faire parler en faveur de sa cause, M-r Lelevel maltraite de m�me l'histoire moderne. En ce point il est cons�q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ous retraceN� sa mani�re le d�veloppement progressif du principe r�volutionnaire en Russie, il nous cite l'un des meilleurs po�tes russes de nos jours afin de r�v�ler par son exemple la tendance politique de la jeunesse russe. Nous ignorons si A. Pouchkine � une �poque, o� son talent �minent en fermentation ne s'�tait pas d�barrass� encore de son �cume, a compos� les strophes cit�es par Lelevel; mais nous pouvons assurer avec conviction qu'il se repentira d'autant plus des premiers essais de sa Muse, qu'ils ont fourni � un ennemi de sa patrie l'occasion de lui supposer une conformit� quelconque d'id�es ou d'intentions. Quant au jugement port� par Pouchkine relativement � la r�bellion polonaise il se trouve �nonc� dans son po�me Aux d�tracteurs de la Russie qu'il a fait para�tre dans le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que cependant le s. Lelevel semble �prouver de l'int�r�t sur le sort de ce po�te r�legu� aux confins r�cul�s de l'empire notre humanit� naturelle nous porte � l'informer de la pr�sence de Pouchkine � P�tersbourg, en remarquant qu'on le voit souvent � la cour et qu'il y est trait� par son souverain avec bont� et bienveillan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-���������. 27 ������. �� ������� ������� ����������� ����� ������� �������� ��������� ������� ����� ���������� ��� ������ ������� � ��������, ��� �� ���������� ����� ������ � ��������� ������ �������� �������� ��� �� �������� ��� � �������: ������� ����� �� ����� ������� ������ ��������������� �� 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�� � ����� ���� ������ ��������� �����, ����� ��������� �� �������� � ������ ������ ����, �. �������� ��� �� ������� �������� � �������� ��������. � ���� 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 ���� ��� �������������� �������� ������������� ������ � ������</w:t>
      </w:r>
      <w:r>
        <w:rPr/>
        <w:t>, �� �������� ��� ������ �� ������ ������� ������ ����� ����, ����� �� ��� ������� �������� ������������ ����������� ������� ��������. �� �����, ������ ��, ��� �. ������ ������ ������, ����������� ���������, � �� �������, ����� ��� �������� ������, ������� � ��������, ��� �� �������� �� ������, �� ����� ��������� �������, ��� �� ��� ����� �������� � ������ ������ ����� ����, ��� ��� ��������� ����� ��� ������ ������ ������������ � ��� ����� �� �� �� ���� ������������ ������ � ����������. ��� ������� �� ������������ �������� ������� � �������� ���������, �� ��� �������� � ��� ����� ������������ ������, ������ �� 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</w:t>
      </w:r>
      <w:r>
        <w:rPr/>
        <w:t>. ��������, ��-��������, ����������� ������ ����� �����, ����������� � ���������� ��� �������, �� �������� ��� ������������ ������������ ������� ��������� ��� �������� ��� � ���������� ������� � ����������, �������, ��� ��� ����� ���� ��� �����, ������ �� ��������� ������� � ������������� ������ �������... (�����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�����. ����� ������� �� ������. ���� � �������� � 800 ���� � 2000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</w:t>
      </w:r>
      <w:r>
        <w:rPr/>
        <w:t>, ��������� �� �������� ���� � ����������������� �������������� ���������: ����� �. �. ��������� � ������ �������� . ����� � ��������� ��. ��������� � �������� ���� ���������� ���������, � ����� � ������� �������, �. �. ����� ����������������; ������� ���������, ��� �� � ����������������� ��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��� ������� ��� ��� � �������� � ���������, �������������. ������, ���-�� ��� �������� � ������� �������� ����� 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��. ����� �������� ������ ���������� �� �����. ���������, ����� � ��� �� ����� ����������� �� ��������� ��� � ������ ������ � ����� �����. � ��������, ��� ���� ���� � ���, ��� � �� ����� � ��������� ������� �� � ������� � �������, �� � ������ � ������� �����������. ��� � �����: ��������� ������ ���, �� �������� ��� ��������� ����������� ������ ���������� � �����-�������, � ������: ����� �� ����� �������� ���� ����������, �� �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 �� � �. �. ����������, ������ � �����: � Mais enfin il y a des r�gles fix�s pour les chambellans et les gentilshommes de la chambre. (�� ������� ���� �� ������������ ������� �� ���������� � �����-�������. (�����.)) �� ��� �������� ��������: � Pardonnez moi, ce n'est que pour les demoiselles d'honneur. (��������, ��� ������ �� ������� (����� ���� ����, ����� r�gles ��-���������� ����� ��� �������: ������� � ������, �������). (�����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 ������ �� �����������</w:t>
      </w:r>
      <w:r>
        <w:rPr/>
        <w:t>,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 ��� ������ ���� � ���, ��� ����������� ����� ������� ��������� ��������� � ����� ����. ���� �� ���� ���������, �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</w:t>
      </w:r>
      <w:r>
        <w:rPr/>
        <w:t>, ������, �� ������. ��������� ��������� � ��������� � ������� ������� �� ���� � ���������.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</w:t>
      </w:r>
      <w:r>
        <w:rPr/>
        <w:t>. �������� �������������� ���������. � �� ��� ����������. ��� ���� ������ ��������� ��������������� � �������������. ������� ���� ��� ����������� ������. ������ �������� �� ������� � ������� �������, ��, ����� �������, ��������� ��� ����������� � ������ �������. �������� � ��������� ������� �����. ���������, �������� �������, ������ �������� ����, ������� ���������� ��� � ��� � � ��� � � ���� � ����� ������ ���� � �����������. ��� ���� ������ � ������. ������ � ������������ ���� ��� ��������� ���� ����������� ������ � � ��������� ��������. ��� ���� � ���������� �� ��������������� �������. ������ �������, � ��� �� ������, ��� ������ ����� �����, ����� ������ ��������� ����. ������ ��� ����� ������; ��� ������� ���� �������� � ��������� ��������� ��������� � � � ��� ����� �� ������ ��������, ������ ������ �� ���������, �� � ��� ���� �����. ���������� ������: �� �� ������� � �������, ���� ������, ���� �������. ������ ����� �������� ���������� � ������ ����� �������������. ������� ������ ������ �� ������ ������. �� ������ �� ������� ����� �� ����� ������, ��� ����� ������ �������, ��� ���� ������ � ���������, � ��������, � ������� �����. �. �. �������� ������, ��� ��� �������� ���������� � ����������. � � ������ ����� ��������, ��� �� ���� ������ ����� ������� �� �������. ���������� ���� 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� ��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 ������ � �������, �����������. ������� ���� ��� ���� �� �����. �� ���� ��� ��������, ����� �� �������� ��� �������. ������ ��� ����� ���� 28-��. ����� ���� ��������, � ������ ����� ��������� �� ��������� �������� ����������. ���������� ������������� ������� � ��������� � ����� � ������� � ��������� � ��� ������� � �� ������ ���������� �� ���� �����, � ����� ���������.����� �� ��� ����, � ������� ������, � ���������� � �����������. � ������� �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 ������� �� �������� ���������</w:t>
      </w:r>
      <w:r>
        <w:rPr/>
        <w:t>. ��������� ��������. ������� ����� ���� � �� ��. ���� �������� ��-�������� ���� � ������� � ��������� �����. ��� ��� �� ��������� ������,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. ���������� ����� 28 ��� ������� ���, ������ ���������� �� ����� �������������� �������� ���. �� ����� �����, ��� ������. �� ���� �������� ��� ��������, �� ��������� �� ������ ����� 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</w:t>
      </w:r>
      <w:r>
        <w:rPr/>
        <w:t>. �������� ���, ����� � ���� �����������, �� ������� 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 ���������</w:t>
      </w:r>
      <w:r>
        <w:rPr/>
        <w:t>, ���������� � ����� ����. �� ���� ����� ��������� �����, ������� ��������� ������ III; �� ��� ��� ��������� ��������, �� � ����� ���� �� ������������ ������ ���, ����������� ��������� � ������ ������������ ���� 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-�� �� �� ������� �� ������ ������, � ���� �������� �����. ������ ���������, ������, ��������� ���� ��: ���� �� �������. ��������� ���������: ����-�� �������� ����, ������� ����� ������������ � ������������, ����������, � ��������� ����, ������ �� ���, ��������. ������, ��� ������� � 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 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 ��� ������</w:t>
      </w:r>
      <w:r>
        <w:rPr/>
        <w:t>. ������ ���� ��������� �� ���� �����, �����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i�re avec Tartuffe y doit jouer son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ambert, qui plus est, m'a donn� sa paro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 ������� ������ ��� ������ ��� ����, � ������, ��� ������, ��� ��� �����. (�����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� ���� ������ � �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 ������ ��������</w:t>
      </w:r>
      <w:r>
        <w:rPr/>
        <w:t>, ������ ��� �� ����������� � ������� � ����������. ��� ���� 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. ��������� ���� ���� ������� � �� ���������� ��������� �� �������� ����. �� �������� ���, ��� �����-�� ������ ��� ����� �� ������ � ��� �������� �� ��� ��� �������. � ���������, ��� ���� ���� � �������� ������, ����������� ��������������� ��������� � ������� ������� ������������ � ��������� ����������� ���. �� ����� �� ��. ��������� ����� ����������� ������, �������� ��� ������� ����������, �, ����� � ��� ����� � ������ �������� ���, ��������, �����, ������ �� �����������, ������� ��� ���� �������. ������, �� �������� ������, ����������� ������ �������, ������� ������ ����� ��� �� ����. � ������, ������ �������� ���� ����������, ������� � ������� ���. �� �����������. ������� �������� ����, ��� � ����� �����-��������� �������� � �� � ��������� � �������������. �� � ���� ���� ���������, ���� �����, �� ������� � ����� �� ���� � � ��� ���������. ������ ���� ������� ����������������� � ��������� ������ �������������! ������ ������������� ������ ���� � ���� � �������� �� ������ ��� (�������� ����������������� � ��������) , � ���� �� ������� � ��� ��������� � � ������ ��� �������, ��������� ������ � ���������! ��� �� ������, �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 �����, ������� ���-�� �� �����. �������� ������� ���������� ��� ����� �� �������� ������� �� ��, ��� �� ��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 ����������� �������� ����������� �� �������</w:t>
      </w:r>
      <w:r>
        <w:rPr/>
        <w:t>, ��������� ���� ������� ���� ����������, � � ������ �������� ������ ������ �� �������. �� ����, �� ������� �������� � �� ������������� ������ ���, �� ��� �����, ������ �� ��� ������ �� 30 �������, �� 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 ����� ��������� ��������� ������������� ������</w:t>
      </w:r>
      <w:r>
        <w:rPr/>
        <w:t>, �������� � 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 � ��������� � ���������, � ����������� � � ���������. �������� ������� ���������. �������� ��������� ��������� ���������. ����� �������, ������� ������ � ������������, ��� ������� �� ������. ����� ������� � ���� � ���� ���, �����: ��� ��, ��� ��������!�. ������� ��� ����� ����� �����. �� �������� �, �������� � ������, ������ ���: ��, ������, ���� ������ ������� ���� �� ���. ��� ���������. ���������, ������� ��� �� � �����, ���������� � ������ � �������: ��� �� ������ ������� ������-�� (�������� �� ����� � ��������), � � ��� ���� � ���� ��� �������, 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 ������������</w:t>
      </w:r>
      <w:r>
        <w:rPr/>
        <w:t>. ���������� �����, ��� �� � ����������� ������ ������ ������� ��� ����� ����� � ������ �������. ��� ����������; �� �������� �����, � ����������� �����������. Laharpe ��������� ������ �������� �������� ��� (����������), � ������� ������ ��������� ��� �������. � ����� ������ ��� �� ���������, � ������� �� ������� ����� �� ����������. ���� ����� ��� ��������: � Je vous �cris peu et rarement car je suis sous la hache. (� ��� ���� ���� � �����, ������ ��� � ��� �������.) �������� ��� ����� ��������� � ������ ���: � Voil� comme il m'�crivait; il me traitait de son ami, me confiait tout � aussi lui �tais-je d�vou�. Mais � pr�sent, ma foi, je suis pr�t � d�tacher ma propre �charpe. (��� ��� �� ��� �����; �� �������� �� ��� ��� �� ����� ������, �� ��� ������, - ���� � � ��� ��� ������. �� ������, �����, � ����� �������� ��� ����������� ����. (�����.)) � ���������� ���� ����� ��������. �� ����� ������� �������, ���, ��� ������� � ���������� ����� �����, �� �������� �� ����� � ������� � �������. �������� ������: � L'empereur Nicolas est plus positif, il a des id�es fausses comme son fr�re, mais il est moins visionnaire. (��������� ������� �������������, � ���� ���� ������ ����, ��� � ��� �����, �� �� ����� �����������. (�����.)) ���-�� ������ � ��������: �Il y a beaucoup du praporchique en lui, et un peu du Pierre le Grand. (� ��� ����� �� ���������� � ������� �� ����� ��������. (�����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. ����� ������ � ������ �� ������, ����������� ��������� � ������. ��� ��������������� ��������, ��� ������ �����������. ����� �� �������� ��� ����������; �� �������� ������. ���� ���������. �� �������: � Mais Med�me c'est un tout jeune homme, c'est � dire un blanc-bec. (�� ���� ����� ������ ������� �������, �. �. ����������. (�����.)) �������� �� ����� ������ �������� (Strangford), ������ ���, ������ ������� �����, ���� � ��� �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�� ��� � �� �������� � �������� ���������,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��� ������� ������</w:t>
      </w:r>
      <w:r>
        <w:rPr/>
        <w:t>. ��� ���� ������� 8, ����� ������ ���������� (������� ������). ������ ����� �������� ���: � Cela doit bien vous ennuyer d'�tre oblig� de lire tout ce qui para�t. � Oui, V. A. I., (���, ������ ����, ����� ������� ���������� ������ ��, ��� �������. (�����.).) ������� ��, la litt�rature actuelle est si d�testable que c'est un supplice. (��, ���� ������������� ����������, - ������� ��, - ���������� ���������� ��� �������������, ��� ��� �������. (�����.)) ������ ����� ������ �� ���� ������. ��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 ���������</w:t>
      </w:r>
      <w:r>
        <w:rPr/>
        <w:t>. ��� ���� � ����� , �������������� ������� ��������, ����� �������. � ��� ��� ��������, ��������� � ��������. � � ����� ��� ��������. �������� ����� � ����� I-�, ��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 �� ������� �� � ���������: ���������, ������� � ������� . ����� �������� �� ��� ��������� � �������. ��, �����, ����� ������������� �� ����� ��������������� ����, �� ������ ��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; �����, ������� 120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 ������ ���� ������� </w:t>
      </w:r>
      <w:r>
        <w:rPr/>
        <w:t>(� ���� ����� ��; �������, � �������� �� � ��������, �� �� ��� �����). ������� ������ ���:</w:t>
      </w:r>
      <w:r>
        <w:rPr/>
        <w:t>߫�������</w:t>
      </w:r>
      <w:r>
        <w:rPr/>
        <w:t>! �� � ��� �� ������ ������? ��� �� �����?� � ��� � �����? � �������� ����������. � �� � ����� ����� ����, � ������� ����� � ����� �� �����. ������ � ����, ��� � ����� ���� . . . . ���������� (��������� II-��, � ��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 ����� �����. ���� ��� � ������� ���������. Elisa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����� ������ 1000 ��������. ����� ����! ����� � 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� ����� �������� � ������ ��</w:t>
      </w:r>
      <w:r>
        <w:rPr/>
        <w:t>. ������. ��� ��������� ������� ��������; �������� ��� ��������. ����� �������� �������� ������. ��������, ������ ������ ���������� �������� �� ����� ���� ������� �������� ���������� � ������� ���. �� ������ �������� ������ � ��������������� ���, ��� � ������ ����� ��������! ��� �������� � ���: � C'�tait un esprit �minemment conciliant; nul n'excellait comme lui � trancher une question difficile, � amener les opinions � s'entendre, etc... (��� ��� �� � ������ ������� ��������������; ����� �� ���� ��� ������, ��� ��, ������ �����-������ ������, �������� ����� � ������� � ����. (�����.)) ��� ���� ���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</w:t>
      </w:r>
      <w:r>
        <w:rPr/>
        <w:t>, ��� ��� ���������� ���� �������� �� ��� �������, ���� ��� ������������ �������� ��������. ���� � ���, ��� �� ��� ������� ������ ����������� � � ��� � ��� �����, � �� �� �������.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 �� �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 ��������� �������� ���, � ����������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 ����</w:t>
      </w:r>
      <w:r>
        <w:rPr/>
        <w:t>. �� ������ �� ������������ ������, � 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��. ��������� ���� ��� �����. ���� ���� �� ��������� � �� ������, � �� �� ������������. ����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 �������� � ������ � ���� �� ��� ��������� ���������� ������</w:t>
      </w:r>
      <w:r>
        <w:rPr/>
        <w:t>. ���� ������, ��� �� ��� ���������. ��� ���������� �� �������� �������������.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 ������ ����������� ��</w:t>
      </w:r>
      <w:r>
        <w:rPr/>
        <w:t>. ����������. ��������� ������ ��� 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�. ���������� � ����� ����������� ����� ��� � �����. ���������� �� ������, ������� �� � ������. ��������, ��� �����, �� ����� ��� �������� �� ������. ���������� ������ � ����������, ������ �� ������, ��� ����, ������ ����, ������ ����. �������, � 2 ���� ����, ������ � ��� ������� �����������. ������ �������. ���� ��� ����. �� �������, ����� ������. ����������� � ��������� ����� ������� ������ � ������ ��� � ������. � ���� ����������, ����� ������� ������ � � �������� ��������� � ������ �����������, ������ ���, ��� �������� ��� ������� � ��� ����������� �� ��� �������. ���������� ������, ��������, ������ � ���� � ����. ����������� �������� ��� ���� � ������� ������. ���������� �� ����� �����, ��� � ��� �������. ������� ����� ��, ��� ����� ��� �� �������� �������� ��� ����������. ��� ������ �������� �� � ��������, ����������� � �����������. � ������ �������� �������� ��� �����, ���� � ��������� � ����� �����������. ���������� ����� ������� � �������, ������������� �� ���� � ����� � ������. ��������� ������ � ���� �� �� � ������: ����� ���� �������������. ��� ��� ������ �� ������� �������� � �������� ���������, �� 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����. � ������ �� ��������� � ������� ���� ������. � ��� � ���������� � ������ �� ���������� �� 5 ���� �� ������� ��������������� �������, ���� �� �������������� ��� ��������� ������ � �����-��������, � ������ ����������, � ��� � ������ ��������� ����� � ����� �. ���������, �������� ����� ����������� �� ����������� � ������. ����� ����, ��� �������. ��������� ����� � ������ �� �����������, ��� ��������. � �������� ����� ������ ���� ��� �� �����. �� � �������� �� �����. � ������ �� ����������? � �������� ��� ���. � ��� ���� ���������, � ��������� ����� ��� � �����. ����� �������� ������ �� ����� �� ��� ������� � ������, ��� ������� ���� �� ���������. � �������� � ���� ��������. �������, � ��� ��� �����, �������� ������� � ����� � � ������� �������, ������ ������������ ����� ��� ����� ��� �� ��������. � ������ ������ � 2 ������, ����� ������ ������ ���������� � ������, � ��� ������� � ������������ ������, ��� ���������� ��� ��������, � � ����� ���� ���������� �, ������, ��������. �������� � 15 ����� � ���������, ��� � �������. �������� ��� ���������. � ���� �� ���������� ��� �� �������. ����� �� �������. ������� ���� ������ �������� ������ ��� ������� �� ��� ���������. ��� ��� ���������. ���������� � 3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. ������ ������� ����� ������ �� ������. � ��� ��� ��� �������. �� �� ��� �� ����� ������������ � ����� ���������� �����-��������, ������������ 18-���������. ���� ����������, � �� ��� ��� ������?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 ������ ��������� ���� ����� ���� ������</w:t>
      </w:r>
      <w:r>
        <w:rPr/>
        <w:t>. ������, ��� �� � �� ��, ��� ������, �� ���-���� ����� ��� ������ �������, des vell�it�s d'Aristocratie. (����������������� ������. (�����.)) ���� ���� �������� ������� ����������, ������������ ����� �������������� ����������, � ��� �������, ���, ��� �� �������� �� ������ ������� ������������ (�� ������ ����� ���������! � �������� ������� 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 ������ � �� ����� ������������ � ����������� ���������</w:t>
      </w:r>
      <w:r>
        <w:rPr/>
        <w:t>; ��� ��� ����� ����������� �������. � �������� ��� ������� ����������. ���� �. ������� ��� �� ��� ��������� ������������ ������, ������� ����� � ����. � ����� ���� �� �����! � � ������-��������� ���� ��� ����� ����� � �������� ��������� ����� �����������. ��� ������������� � �� ����� �� ��� (��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</w:t>
      </w:r>
      <w:r>
        <w:rPr/>
        <w:t>. � ���� ��� � 821 ���� � ��������. � ���� �� ���� �������, �� ���� ������ � �����-�� ���������� ��� ����� �������. � ������ ������ ������, ��� ��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�� � ���������</w:t>
      </w:r>
      <w:r>
        <w:rPr/>
        <w:t>. N. N. �������: � Voil� M-me Yermolof la sale (Lassale). (��� ������� ��������, ����� (�������) (������������ ���� ���� �La sale� ��-���������� - �����, ����������� ��� ��, ��� Lassale, ������ �������). (�����.)) �������� � ������� (���� ���. ����)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�� �� ��� 6-�� �� ������ � � ����������� �������. �� ��� ���� ����� ���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�� ���. �������� �� ��� � ������� � ���������. ����� �� � �����������, � 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 �� ��� � ������������</w:t>
      </w:r>
      <w:r>
        <w:rPr/>
        <w:t>: ���� � 81/2 � ���������, ��� � ��������� �����, ������� ���������� ��� �����������. � 9 ����� �� ��������. �� �������� �������� � ����� ������ ��������� , ������ ������ �� ��� ���� � ������� ��� �� ������. ��� ��������, ��� � ��� ���������� ���� � ������� (�� �� �����: � ������� ���� � �������� ������; �� ��� ��� �� ��). ������ ���� ��� ��������N ��� ������ ������������. ��������� ���� �� � �����, � �������� �������� ������; �������� � ��������������� �������. ��������� ����� ����������. ���� ����������, ����� �� ���������� ����, ����� �������� ��� ������. ��� ���� ����, ���� ��������� �������, ��� �������� � ��� �������� � ���������. � ������ ��� ��� ���������. �������� ����� ����� � ����� ���������, ���������� ��-���������. ��� �� ���� ������� ������ �������� � �����������. � ���� ��������, ��� ������� �� ���. � Je m'ennuie, � ������� ��. � Pourquoi cela? � On est debout, et j'aime � �tre assis. (��� ������. - ��� ������? - ����� ����, � � ��� ������.) � ��������� � ������� � ��������� � ����� � ������. �� ������� ��������, ������: � Mon cher ami, ce n'est pas ici le lieu de parler de la Pologne. Choisissons un terrain neutre, chez l'ambassadeur d'Autriche par exemple. (��� ����� ����, ����� �� ����� �������� � ������. ������� ����-������ ���������� �����, � ������������ ����� ��������. (�����.)) ��� ������� � 1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 �� �������� � � ��������� ���� �������� ��� </w:t>
      </w:r>
      <w:r>
        <w:rPr/>
        <w:t>.����� �� ���� ����� ��������������?� � ������. � ������� ������. 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</w:t>
      </w:r>
      <w:r>
        <w:rPr/>
        <w:t>, � ����� ��������� ������� ������ ������������. � ��������� ��������� � ���������� �������� ������ ���� ����������, ��� ��� ���� ���� ������ ����� � ���������� ������; �� ������ ���� ��������, � ������ �����. ��� �� ����� ����������?� � �����, �� ��������, �� ��� ����������� �� ������ ����������. � �� ��� �� ����� ���; � ������. ������� �������� ��� �� �����, � ��� �������� (�������, 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17) ����� � S. �������� � ��������� � ������� ���������, � ������, � ��������� ��������� I-�� etc. ����� ���� ��� ������ ����. ������ � ����� ����� ��������, �������� �����. ������ �� ����� �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������, �������. � ������ ��� � � ��������. ���� ������ �������� � ������� �����. �������� ���������: ���������, ���� �������� ���������� � ��������� �����", ���� ���� � ���������� ������� � ������. ������" �������: ��������� ���������, ������ ������, ���������� �� ������ � � ������ �������� ������� ����� (�����!) ��������� ������". ����� �� ��������: ��������� ����� ����������: ���� ������������� ���� ������ �������� �������, ������������ ������� ����� ����� ���������� �����������! " � �� ������, ��� ��� ����� ���������. ������� ���� ����, � ���������, �������, ����. ����� ������������� � ���������. ������� ���� ��� ������� ������������ � �������� �����������: ����� ����������� �������� ����� ���� ��������? ����� ��������� tiers �tat, (������ ��������. (�����.)) �� ����� ����� ������ � ���������? � �������, ��� ��� ��������� �� ����� � �����������, ��� ������ ���� ��������� � ���������� ����� ��� �� ����������� ���� �������. ���� �� ��������� ����� ����� ��������� �� ������ ��������, ��� �� ���� � ���, �� �� ������������� ���� �������, � �� ������ ������, �� ������ ��������� �� ����� ������������ ��� (��� �� �����) �� ����� ����������. ��� ������� �� tiers �tat, ��� �� ������ ���� ��������� ��������� � �������, ������������� ������������ �������������, � ������������, � ��������� ������� ������������ � �� ����� ���������� �� ������ � ���������? ������ �������� ������ ������ ��� � � ������. ��� ���� �� ������� 14 ������? ���� ������. ������� � �� ����� ��� ������ ����� ����������?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. ����� � ������ ���������, � ������: � �Nous, qui sommes aussi bons gentilshommes que l'empereur et vous...� etc. ������� ���� ��� ����� ������ � ����������. �Vous �tes bien de votre famille, � ������ � ���: tous les Romanof sont r�volutionnaires et niveleurs�. � ��������: ��� �� ��� ������� � ��������! ��������, voil� une r�putation que me manquait�. (��� ����� �� ������� ������, ��� ��������� � ��...� � �. �. ��� �������� ���� ����� �����. ��� �������� ������������ � ����������. �...��� ��������, ������� ��� �����������. (�����.)) �������� �������� � ���������, ������� �������� ��� ����������. � ����� ��������� ��� ������. ��� ���, ����� ����� ��� ��������� 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 ��� �������</w:t>
      </w:r>
      <w:r>
        <w:rPr/>
        <w:t>, � ��� �� ������ �����: ����� ��������� � ����������� �������� ������� ��� �. ���, � ������� �������� ������� ������� �����: ����-�� � ��� �� �����, �� � �� ����� ���� ��� � ����� ������� �� ������� ������ ��� ����. ���������� (�������� ����� ������ ���� ������) �������� �������, ���� �������� ����������� �� ��������� ����� � ��������. ������ ���. ������ 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! ����� �� 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 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�� �� ���, ��� � �� �������: ����� � � ��� ��������, �� ����� �� �� ���� ��������� ������ ����������� �������. � �� ������� ������ (�����). ����� ��� ��������� ������, ��� �� �������� ���� �������� ������ ������ ��������, ������ �������, ��� �� ���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� ��������� � �����-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� ��������� � �����-������...� ���� ���������� ���, ����������� �������, ��� �������� ��� 31 ������ 183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au - ������ �� ���������, ������ �� ����� (1638-1720), ����� �������� ���������� ������� ��������� ��� ����������� ������������ ����� �������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 ���������� (1801-1879), ������� �������� ��� ����������� ���������, �������-�������, ����������� �������������� ��������; �� ���� ���� ������ ����� �������� ����� �. �. ������� (1811-1859)� �� ��������� �������������, ������� I ������������� ����� �� �������� ������� ������ ����, ��� � �������� ������ �������� �����������. �� ��������� ��������������, ���������� ��� �������� ������ I. ����� ����� �������, ���������� ��� ������ �� ������. ������������, 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 ���������� (1772-1839), ���������� ��������������� ������ ����������� ����������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 �������� (1777-1861), ����� ������������� ����� 1812 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��������� (1786-1856), ����� ��������� ��������, �������� ������� �� ��������� 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..� - �. �. ����������� ������ � ������ � ������ ����� ��� �. �. ������� (1786-1854), �������-����������. �. �. ���������� �� ��� ����� �������-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- �� ������ ��������, � �������� �� ��� ������� ��������, ������ԫ�� ������� � �������� ��� 5 ����� 1833 �. � ����������, ��� ���� ��� �������� �������. ��������� - ��� ������ � �������� 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���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������������ � ���������...� ������� ���������� ��������� (��. ����. � ���. 25). ��� ������ ����� ����������� ���������� ��������� ��� � 1818 �., ����� �� ������ ��������� ��� ������� I, 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 ������� ��������� (1776-1841), ���� �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 �� �����-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����� �� �����-�� ����...� �� ������� 9/21 ����� 1834 �. � ��������� ������� ���������� �������������, ������������ 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������ - ������ ���� ������������, ����. ��������� ������-��������� (1769-1846), ���� ����� �. �. ����������� (��. ����. � ���.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'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'����� - ����� ���� ������ (1812-1895), ������ �������, ����������� ������, ��������, ������� � ������ ������ �� �������� 8 ������ 1834 �. �������� 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</w:t>
      </w:r>
      <w:r>
        <w:rPr/>
        <w:t>- �������� ��������, ����������� ������ � ��������; ��� ����� � ������ ������ � ���� �� ��������� ������ � 1 ����� 1834 �.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 ������������������ �������� � ������� �� ���� ����������� ��������. � 1832 �. ��� �������� ����������� ��������� ����������, ��������� ������ ��������� ������ ������������� ���-������ � ������ ������ ����, ������������ ������ ����� ��������, ���������� ��������� 183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�� ��������...� �������� ������� �������� ������ ���������� ������ I 16 ������ 1833 �. � ������� �� ������� ����� �. �. ���������� 29 ����� 183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 - ���� ������ ��������,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- ���� ��������� (��. 1850), ����������� ��������, �������� ������� � �������� ����� I (11 ����� 1801 �.); �� ������� ��� ������,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>- ���� �. �. ��������� (��. ����. � ���.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</w:t>
      </w:r>
      <w:r>
        <w:rPr/>
        <w:t>...� 26 ������ ������ �������� � ��. �. X. ����������� � �������� � ������ ��� ����� � 20 000 ������ �� ��������� �������� ��������, ������ �� ��� ����. 4 ����� ������� ���� �������� � �������� ������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���� ���������� ��������-���������, ����. ������ (1811-1867), ���� �. 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 ��� �������� (1790-1866), 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 ������������� (1803-1870), ���� �������, ���������, ���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 ������ ������� (1788-1856), ���� �������, ����������, � ���� �������� ���������� �����������, 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 �������� ��������� (1803-1869), ��������, ��������, ���� �������. � ���� 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 ����������,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iel n'est pas plus p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iel n'est pas plus pur... - ���������� ���� �� ������ ������ (Le jour n'est pas plus pur que le fond de mon c&amp;oelig;ur). (������� ���� �� ���� ���� ����� ������. (�����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���� ����������, ����. ������ (1797-18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� 182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�� 1826 �. - ���� ����� ������ ����������� � ����������, 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� ����� �������� ��������� ������ ������������� ���������, ����. ������ �������� (1794-1851), �����-����, ������� ����������� ���������� ���������. ������, �� �������� �. �. ���������, ������ ���, �������� (������) ������ ������ � ���� ����; � ����� ������ ���...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� �������� (��. ����. � ���.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- ��� ������ �� �������� ����������� (����� ����: ��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 ������� ��������� ������������ (1775-1819), �������� ����������� ����� ���������, �������� ����� ������� � ����� �. �. ��������� (1794-1861). ������������ ����������, ��� ���� �. �. ������� ��� ������ ������, �� ������� �������� ��������� ��������� I, �� �������� ��� ����� ���� ����. ������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����� (1769-1824), �������-������� ����� I, ���������� � ���� �� 11 ����� 1801 �. �� ������ � ��������� ������� ����������, �������� ���������� ����������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- ���������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 �������� (1787-1867)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�������� (1806-1865), ��������, ������������ ������� ������������������� ���������, ������������� �� 24 ����. ������ ��� ��� ����� � ��� 1835 �., � ����� �� 1841 �. ���� ���������� ��� 16 �����. 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 ��������� ��������: ������� �������� �����������. ��� ����� ��������� �����-�� ������� ���� (������), ���������� �������� � ������������ 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������� (1787-1839), ��������, ���������, ���������� ������� ������������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�������� (1772-1862), ������ �������� � ��������, ������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 �������� (1783-1848); ����������� � ��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 ����������� (1805-1870), ������-��������� ������� � ������������� ����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������� �������. ��������� �������� � ���� ��� ���������� ������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������� ����������...�. ��������� ����������, ������� ��������� ���������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 ������� ���������� (��. ����. � ���.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��� �������� (��. ����. � ���. 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 ������������� (1786-1838), ����-���������, ��������� ���������� �������, ��������� � �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 ������� ��������, ����. ����� �������� (1796-1870), ����� �� ������ ����� �� ��������� ������ �. �. ����� (1795-1830); � 1836 ���� ����� ����� � ������ 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 ���� �������� (1801-1876), ��� ������ �. �. ��������� -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, ��������� �������; ��������� ������ ��������� � ������ ����� 1834 �.; ������� ������� ��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 - ���� ������� �������� (1797-1874), ���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���� (1795-1869), �������� ������������� ����� 1812 �.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������ (1809-1868), ���� � ���������, ������ ����������, ����� ����:ɫ�������� �����, ����� ���������� ��������� ������ � ������ ������. ����� ���������� ������� ���� �� ����� ������������� � ����� ����� ������ ���������� 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 ���������� (1804-1860), ����-���������, ����� ��������</w:t>
      </w:r>
      <w:r>
        <w:rPr>
          <w:rtl w:val="true"/>
        </w:rPr>
        <w:t>ګ������� ����������</w:t>
      </w:r>
      <w:r>
        <w:rPr>
          <w:rtl w:val="true"/>
        </w:rPr>
        <w:t xml:space="preserve">, �������� � </w:t>
      </w:r>
      <w:r>
        <w:rPr/>
        <w:t>1833</w:t>
      </w:r>
      <w:r>
        <w:rPr/>
        <w:t xml:space="preserve"> �. ��������� �� ���� ������� �������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 ��������� (1800-1860), ���������, ����, ����� ��� ������������ ��������, ������������ (1836) ����� �������� �� ����� �. �.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 ���������� (1807-1870), �����-�����, ��������� � ������������ ����������� ���, ������� �������, ��� �. �. ���������, ����. ������. ��� ������ � ����� ����������� ������� � 183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�������� �������� (1805-1880), �����-�����, ���������� � ��������� ���������� �������� �������� ����� ��� �. �. ���������; ������ ������ ����������� ������� (�����) � ���������� � 1831 � 186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 (����� ����) ��������� �������� (1786-1857), �������-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������� (1766-1832), �������-���������, ���������� (1808-1811) � ������������� (1821-1825) ����-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 �������� (1801-1860),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 �������� �� ����� �����, �� ������� ������������� ������������ � ������ � ������� ������. ��. ��� X,ѫ������� ������ (������� �� ����� ����������� ������������������ ������ 16 ����� 1834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 ���������� (��. ����. � ���. 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������������ ��������, ������, ����������� �. �. ������� (������� � 1825 �.); ��� �������� 3 ����� �� ������������ ������� �������� �� ����� �. �. ���������� ����� ���������� ��������� ������. ��������� ������� ������� ������� ��� ��������� � �������������� �������� ��������� ���������� �. �. ������� �������� � ����������� ��������������� ����������� ��� �� ��������� ��� ��� (1828-18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�� �������� ������� (1797-1875), ���� �������� ��������� ������� �� ������������ ����������� ���; �������������, �� ������ �. �. �������, ������� ����� ��������� ���������� ���, �� �������� ���������� ������������ ��������� � ������������ �� ���� ������� � �������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.� - �. �. �������� (��. ����. � ���. 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- ����� �. �. ��������, ����. ������ ��������� (1741-1837) (�princesse Moustache�), (����� �����. (�����.))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</w:t>
      </w:r>
      <w:r>
        <w:rPr/>
        <w:t>...�. �� ������� �� ������� ������� ������� �� 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. K.� - ���� ���������� ��������� (1802-1856), ������ ���� �. 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. ** - ���� ���� ���������� ������ (1761-1846), ����������, ���� �������� �������� ������. ��� ����, ����, ���������� �����������, ����. ������� (1772-1850) � ��� ������: �������, ��. ����������� (���� ������������ ����������), ���� ���� � ���������� - ���� ����������������� ����� �. �. ������������� (��� ������� �������� ��. ���.). ������ ���� �����, ���������, ���� ���������� ��� �. �. ����������, �������� � �� ���� � 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>- ���� �������-������������ ��� �. �. ���������-�����������, ������ ��������� �������� (1785-1840), ����������� 2 ����� 1834 �.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 ������������� (1795-1862), ��������� ���������� ������������ ���������, ���������� � 1834 �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 ���������� (1798-1851), ��������� � ������ 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��� �����...�. ����� ������ ���������, �������� � ����� ������ � ��������, 6 ����� 1834 �. ���������� ������ �����-��������, � ����� ����� ��������� (1808-1839), ���� �����������,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� ����������, ��������� ������� �������, � ��� ���� �������-�����; ������ �� ������� � ������� ��������� � ��������� 16 ������ 1834 ���� (��. ����. � ���.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tante - ��������� �������� ��������, �������������������� ���� ������� � �� �������, ��������������� ���������� 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 ������ ��������� (1782-18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��) - ���� ���������� ����������� (1782-1851)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 - ����� �������������, ����. ������ ������� (1802-1861), �������� 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. �. ��� ��� ������� (��. ����. � ���. 24), ��������� ����� ����������� (� �� �����������) ���������. ���� �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�������� (1786-1855), ��������� �������� ����, 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���� ������ ������ ��������� �. �. �������� (��. ����. � ���. 33 � 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������� (��. ����. � ���. 31). �������� ��� ��������� ���� ����������� � 1834 �.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 ����������. ���� �� ��� ������ � ���� � ��������� �����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 �������� ������������� (1770-1857), ��������� �� ��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 ��������������� ������� 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�� � ������� 25 ����� 1834 �. ����������� �������� ������ � ��������� ��������, � ����� � ����� �������� �������� 1825 ���� � ������ ������� ���������. � ����� ���� �. �������� ��� ���� �������� � ������� ��� ���������� ������������ ��������� ������� ��������; ��� ���� �������� ������ ��� �������� ������������� ���������, ����� �� ���������� �������� � ���������� �� �� ����� ������ ������ I. �� ����� ���� ��� �� ����������� �������, � ���� �� ���, �������� � ������� ��� ��������� ������� � ����, ������ ������ ��. �. �. ����� ����, ������� � ����; �� ��������� � ����� ����� ������� ��� ��������� ����� � �������; ��� ������ � 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 (��. ����. � ���. 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, ������ �������� �������� 1830 �., �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������ (1800-1856), ��������,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������� �� ������. ������� ��� 13 ����� � ���� ������������ � ��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��� - ����� ��������� ��������� �����������, ����. ����� ��������� (1769-1849),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 ����� ���������� (��. ����. � ���. 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 </w:t>
      </w:r>
      <w:r>
        <w:rPr/>
        <w:t>- �. �. ����, ������ � ���� ������ ������ � ������, � ����� � �������� � �. 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��� 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����� �� 29 ����� � ���� � �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- ���� ���� ��������� (1763-1839), ������� ����-��������, �������� ������ ��� �������� ��� ����� ��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. ����� ���������� ��������-��������� (��. ����. � ���. 29); �� ��� ���� ������� ������������� ������ 2 ����� 1834 �. ��� ���� ���� �. �. ������� ����� �� ���������� �� ������ 20 ����� 183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��� </w:t>
      </w:r>
      <w:r>
        <w:rPr/>
        <w:t>- 25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>. 22 ����� ������������� ��������������� �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 ���������� � ����������� ������� (1782-1867). ����� ������ �� ���������� ��� ������ �� �� �� ����� ������, � �� ����� ������������� (��. I, ����� 28); � ���������� ������ ����� ����� �������� ����������; ����� � �������� �. �. ���������, ����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���� (1788-1834), ����������� ���������� ���������� �����������, ���� � ���� 24 ����� 183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 ������� ���������, ���� 21 ����� 1834 �. � �. 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...� - �. �. ������ (1786-18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 ��������� (1794-1869); ������ ���������� ��������� ������������� ��������� 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��������� (1797-1879), ��������� �.-��. ��������������� �����, � 23 �� 1834 �.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- ��������������� ����������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� �������� (��. ����. � ���. 21), 18 �� 1834 �. � ��� �������� ��� ������ - ����, ����� ���������� (��. 1893), � �����, ������ �� ������; ���� ���� ����� �������, ��� � ���������� � ������ 1832 �., ����� ����� ��������� �� �� ����� (������ ������� �� ���� �� 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,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���, ������ ����������...�. ���������� ������������� ��������, � ���� ����-������������ �.�.���������, ��� ��� ��� 29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 �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���� � ������� ���������...�. ���� �� 17 ����� 1334 �., ������� ������� ������� ������������ ���������� �� �������� ����� ��� ���, � ����� ������ �������� - ����� ���� ���. �� ��� ���������� ���������� ������� �� ��������� ��������� ��������� ������ III (1762 �.) ������� ���� ������������� ����� ���������� ������ �� ������� � ���������� ��� ������ �� ����, 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-�� �� - ������������ ������ � ������������ (���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� �������� (�. 1813), ������ ���� �������� ����������� ��� ����� �. 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 ������ ��������� (1771-1825), ������������� ������� �������-����������; ����� ������ �� �������� � �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</w:t>
      </w:r>
      <w:r>
        <w:rPr/>
        <w:t>!� ������ � ���� ������������� ����� �. �. �������� �������� ������ � ������������ 1824 ����.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 ��� �������</w:t>
      </w:r>
      <w:r>
        <w:rPr/>
        <w:t>. ��-��������, ����������� ������ ��������� 3-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iere avec Tartuf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li�re avec Tartuffe...�  - ������ �� 3-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 �������� (1772-1843). ��� ���� ����� ����������, ����. ����� (1791-1838)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, ���������� ����������� (��. ����. � ���.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- ��������; �����: ���������� ���������. � ���� �������� ��. � ������ �� 29 ���� 183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�����, �������� � ������� � ���������� ������� ��������������� �������������ɫ����� ���� �����, ����������� ��������� (��. �. VI, ���. 504, ��������, ��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�����</w:t>
      </w:r>
      <w:r>
        <w:rPr/>
        <w:t>...� ���� ���� � ������ ������� � ���� �� 20 � 22 ����� 1834 �. ������ ��� ���� �������������� ���������� ����-���������� �. �. ���������� � ������������ � ����� �. X. �����������, ����� �������� � ����� �������� ������ I, �������� �� ������ ����� ������ �������� � �. �. ���������. ���������� ������������� ������ ������, ����� ������� �� ������� ����������� �����. ������ ����� ������� ��������� ���������� ��� �����������, ��������� �� ���� ���� ������� ������ � ��������, ������, ������, �� ������������� ����������, �� ��������� (��. ������ ������� � �. X. ����������� �� 25 �� 1834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 ������� � ����� �� ���� 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�� ������� � ����� �� ���� � � ��� ���������. ������ ���� � ���� ����� ���������� �� ��� ������ �������� (19 ����� 1761): ��� ����� � ����� ������� ������, ��� � ����� ������ ���������� ������� [�. �. �����. - ���.] ���� �� ����; �� ���� � ������ ������� ����, ������� ��� ��� �����,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 ��������� ������ �������, � ������� ������ ��������� �. �. ��������� (��. �. VII, ���. 147, �� 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� �������� � ������� ���������� (��. ����. � ���. 21 �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 �������� (1778-1849), � ��������� ���� ���������,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 ������������� (��. 1797), ���� �� ���������� ���������� 1762 �., ���������������� ��������� ��������� II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�������� (1767-1822), ��������� ������� ���������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 ���� ���������� �������� (1779-18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ar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harpe - �������-������ ������ (1754-1838), ������ ����������� �������� 1797 �., ����������� ���������� ���������� I � 1782-1794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 ��������� ��������� (1763-1831), �������-��������, ���������� � ������ ������ � 1790 �.; ��� � 1822 �. �������������� �������-������������ � ��� � ������ ������������ � ��������. ������ ���������� I � ���������, ������� �����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���� �������� (1800-1854), ��������, � ��� 1834 �. ����������� � ������ ����������� ��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�� ����� suspicions (���������,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� ���� ��������� ��������� (1774-1838), ����������� (1812-1834) ����� � �������; � 1834 �. ��� �������� ���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. ����. � ���.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������ ������� (1788-1880), ���������� ��������; ��� �������� � 1833 �. ������ � ���������, �� �� ��� ����� �������� I. �������� � ������������ �������� � �������� I � ����������� ������ �� � ������ � 1815 �. �� �����������. ��������� �������� ������ � ����� ����������, ��������, ������ ��������� ���������������� ���������� ����� ������� 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 ���� �������� ��������� � ��� ���� ��������� ����������, 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 ��������, ����. ��������� ������������ (1806-1873), ���� ��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� �������� (1780-1857), ������, ���������� ����������� ��� ����� �������� ���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���� �������, ��� �����������, ������������� ������ ��������� ��������� (1697-17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 ������������� (1786-1851), �������, ��������������, ���� �. 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�� ���������� (1788-18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 �������� (��. ����. � ���. 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. 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>- ������� ���������� ����������� (1775-1852), �������-�����, � ������ 1834 �. �������� � ��������, ������ �������� ������� �� ��������. ����������� ���������� � �������� �����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sa - ��������� ���������� �������, ����. ����������-�������� (1783-1839), ���� 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 ���� ���� 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������� (1800-1854)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��� ��������, ���� 3 �� 183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 </w:t>
      </w:r>
      <w:r>
        <w:rPr/>
        <w:t>- �������-��������� (1795-1861), ������������ (� 1840 �.) �������� ������ �������-��������� IV, � ��� ���� ���������-����� (1801-1837), ���� ���������� ����� ������������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</w:t>
      </w:r>
      <w:r>
        <w:rPr/>
        <w:t>. 25 �� ������ ������� ������ �. X. ����������� � �������� �� �������� �� ������ � ������� � ����� ���������, ��� �������� ������, �� ����������, ������ ��� �� ����� � �������, ��� ����� ���������. ��� ������� � ������������ �. �. ���������� � ���������� �������� � �������� ����������� ����� ������ � �������� I ������ ��� �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���� (1771-1840), ��� �������, ������; ��� ����������� ������ � �������, � ����� � 1833 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. �. ������ (��. ����. � ���.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..� ��� �����������, � �������� 20 ���� 1805 �., ��������������� ���� ��� ��������� 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 ������ �������� � ������ �������� ����, ����������� � 1771-1785 ��. �� ����� ���� ����� �. �. � �. 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 ����������� (1749-1829), �����-��������� ��������� II: � 1800 �. ��� ������ ������ I � ��������. � ���� �� 12 ����� 1801 �. ���������� �������� ��� ������ ���������������� ������, �������� ������, � ������������ (1814)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����</w:t>
      </w:r>
      <w:r>
        <w:rPr/>
        <w:t>...� �������� ��������������� ������� ��������� 30 �������. � 16 ��� 17 ������� �� 18 ����� 1834 �. ������ ��� � ������� �� ���������� - ������� � ������ � ��������� ������ ��������� ���. � ����, ������ ������� � �. �. ����������, � �����, � �������� 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 - ��������� ���������� (1795-18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 �������� � ��������� ����� ��������� ��������, ��� ���������� ������ ����� �. �. �������� (1755-1838); ����� ������������ �� ������� � ���������� 6 ����� 1812 �. �. �. ������� � ����� ���������� ����� �������� ������� ������ ��������� ���� ������� ���� �� ���������� �����������, �������� �� ���� ����, ������ ��� ����� ������������, � �������� ���������� � �������� �� �� ���� �������� � ���� ��������. ������� ��� ������ 25 �� 1834 �. �� ��� �������� �������: ��� ��� ����� ���������� ��������, ����������� ������������� ���������,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- �� ��������� ������ ��������� ���., � ������ ���������� - ��������� �. 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�� ������� �������� - ������ �������� ���������� �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 ���������� �� �</w:t>
      </w:r>
      <w:r>
        <w:rPr/>
        <w:t>. �. �������� ���������� ���� �������, ����� ����������� �� ������ ��� �� �����. � ����� 1834 �. ������ ��� �� ��� ������� ���������� ��������, ������ � 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 ��������, �������������� �� �������� ������ I 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� ��� �� �������</w:t>
      </w:r>
      <w:r>
        <w:rPr/>
        <w:t>. ������� I ����� � ������ � ������� � ��������� ������� 26 ����. � ��� ���������� �� �������� ��������� � ������� ������������ ���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 �������� (��. ����. � ���.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�, 6 ������ - ���� ������ ������ I. �������, ��� �����-������, ��������� ������ � ����������� ��� 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 ����� ������������� (1814-1865), ������ ���� ����������� ������������� �. �. ���������, ���� �����-������ ��� �. �. ����������� (1809-18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������� - ���� ���� ��������� (1792-1835), ���������, ������������ ��������� ���������� ��������� ����������� �������-����������� ��. �. �. ��������, �������� �� ��������� ���������� (������ ����� 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 �������� (1793-1856), � 1834 ���� ������ ���������� ��������� ������������ ���������� ���, � ����� ������ ���������� � ����� �. �.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 ���������� (��. ����. � ���.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e Yermol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me Yermolof - ��������-�������� ��������, ���� ������������ ��������, ����� ������, ������� ����� �� �. �. ��������, ��������� ������������� �����, ��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, ���� ������������ �������� ������� 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 ������������ (��. ����. � ���. 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 ������� ���������� (��. ����. � ���.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�</w:t>
      </w:r>
      <w:r>
        <w:rPr/>
        <w:t>, ����. 2 ������ ������ I ������������� ������ �����������, ����� ������� ���� ����������� �������������� ���� �� �������, ���������� ��������������� ������ �� ����, ��� ������� ����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�����, �������� �����-�������� ���������������� ������ �� ������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- �. �. �������� (��. ����. � ���. 21 � 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 ������, ��������� �������-�������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� ��������. ��������� ���������� ������� (��. ����. � ���.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��� ��������, �� ��������� �������, ������������ � � 206 ��������� ����� �� 13 ������ 1834 �., ��� ��� ������ ������ ������ I � ������ 7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� ���������� (1805-1877), ������ �.-�������������� ���������� ��������,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 ������ ��� ������� �� ���������� �� ������� � ������ �� 12-� �����</w:t>
      </w:r>
      <w:r>
        <w:rPr/>
        <w:t>賫���������� �� ������ ��������� �������� ������������ �</w:t>
      </w:r>
      <w:r>
        <w:rPr/>
        <w:t>.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 ����� ����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�� � 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�� ������ 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,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����� ��� </w:t>
      </w:r>
      <w:r>
        <w:rPr/>
        <w:t>-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 ����� �� �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 �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���� (1811-1868), ����, �������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�� ������������ � ������������� ������� (1757-1843). � 1828 �. �������� ���� �����������, � � 1833 �. ��� ������� ������� � ����� ���������� �������� �� ��� ������ ������ �� ������� ������������ ������, 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������� (1786-1880),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- ��-��������, ������������� �. �. ������ 1832 �. ������ ������ � ���� (�� �����)�, ������� ��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! �����,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</w:t>
      </w:r>
      <w:r>
        <w:rPr/>
        <w:t>! 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�� �������...� - ��, �. 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83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83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835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