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 �������� � ������</w:t>
      </w:r>
      <w:r>
        <w:rPr/>
        <w:t>, � ���� ���� �����, �.��������1. ��� ���� � 1834 ����, ����� � ���� �������� �������� ����� ��������� ��������, ������������ ����� ����. ������ ��� � 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� � �������, ����� ��� ������ �������, �����, ��� �� ������ � ���� �������, � ������� ����������� � ���������� �����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 � ������ ����������</w:t>
      </w:r>
      <w:r>
        <w:rPr/>
        <w:t>. �������� ��� �������� ������� �������. ����� ���������� � �������� ��������, � �������, ������, ��������� ������������ �����, ������ ����� ���������� ��� � ��� ������. ���������� ����� ��������� � ��� ���� ����������, ����� ������� � �������� ��� �������. � ������ ����� ����� �� �������� ����� �������, � ������� �������� ����� �� ������ �����, � ��������, 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</w:t>
      </w:r>
      <w:r>
        <w:rPr/>
        <w:t>, �����, � ������ ������� ��������, � �������� ������� �������������� �����������������. � ������ ����� ��� ���������, �� � ������ ������ ��������, ��� �� ���� �� ��� �� ������ � ����� ���� �������� ������� ��� ������ � �����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��������� ���������� �����, � ������� ���������� �� ������ ��� � ��������, ������������ ���� �������� �����. ������ ����� ���� � �� �� �� ����� ����� �� � ���� �� ������.�������� �� �����, ������ ������ ������, ��� ������������� ��������, �����, ����� ������������ � ������, �������� ��� ��� ������ �����, � �������� �������� ����� ������� ������ �����. �� ������� 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 ������ �������� ����� �������� � ��� � ����� ��� ���� ������� �� ���� �����</w:t>
      </w:r>
      <w:r>
        <w:rPr/>
        <w:t>. ����� �� ������, ��� �����, � ������� ���� �� ���,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 ���������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 � ������ ������� � ������ ������� ��������</w:t>
      </w:r>
      <w:r>
        <w:rPr/>
        <w:t>: ������ ����� ������ � ���� �������� ����� ���� ��������� �����, ��� � ���������, ������ ��� ���������, ��� ���� � ������ �������� ��� �� ����� �������� � �� ���� ������ �������� ����� ������ ������������ ���� � ������. ���, ����� ������ ������� ������� �� �.��.�����������, �� ������� ��������: ��� �� ������ � ��� ������? ��� ����������� �������. �����, ��������� ��� �����, �������� ��������� ������� �� ��, �� ������ ������ ����� � ��� ����� ����, ����� ���� ����������� �� 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 ����� ������� ��������� ���������� ���������� � ��� ����</w:t>
      </w:r>
      <w:r>
        <w:rPr/>
        <w:t>, ������ ��� ����� ��������. �� � ����� ������������ ����� � ����������� ��������, � ���� ��������, ��� �������� ������ ���� ��� ���� ���������� ����������� �����. ������ ���������� ����� � ���2, � ������������ �� ���� ����� �������� � ������ �� ����� ����� ������ ������������� � ���. �� ���� ���� ���� ����� ������� � ������� �����, ���� � ��������� ����. ��� 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�� ������ ����� ��������� � ���������� �����</w:t>
      </w:r>
      <w:r>
        <w:rPr/>
        <w:t>. �� ���� ��� �� ������ �� ��. ��� ��� ��������� ����� ���� �������� �� ����� ��������, �� ����� ��������, ����, ������� ���, ��� ��� �������� �� �����. �� ��������� ������� � ������� �����. ��� ���� ������ ������ �����. ����� ��������� ����� �������� 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 ������</w:t>
      </w:r>
      <w:r>
        <w:rPr/>
        <w:t>, � ������ �� ����� ���� ��������� ����������� ������. ����� ���� ��������, ��� �� ������ �����, ����� �� ����� ���� �� �������� ����� �� ������ ��� � �����. �������, ������� ������ ������, � � ������ �������. �� ����������� � ������ � ������ ����������, �� �� ������� ��������, ���������� ������� �������. ����� ���������������� �������� � ����� ������ � ����������� ����������� � ������� �� ���������. � ������ � ��� � �� ��������, ��� ��������� ���� �� ��� ����� ����, ����� 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� � ���� �����</w:t>
      </w:r>
      <w:r>
        <w:rPr/>
        <w:t>? � ������� �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�, ������ ����� � ����! � ������� �����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. �� �� �� ������������ �� ���?!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... � ��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����� ��� ���� ����� ������ �� ���������� ����������,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 � ��� ��������, ������ ����� ���, ����� �������� � ������, ������������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��� ����� � ������ ����������� ���</w:t>
      </w:r>
      <w:r>
        <w:rPr/>
        <w:t>-�� ��������, � � ��������, ��� ���� �� ���-������ ������ ���� ��� ������ � �����, ��� ����� ��������, � � �������, ���, ����� ��� ��� ����������� � ���������� ����� ������� � ��������, �� ������� � �� �� ��� �� �� �� �������� � ����� �� �������� �� ��� ���� ������ �������� �����, � ��� ����� �� ���������� �� ��� �������������� �������! ���� ������ �� ����� �������� ����� ��� � ����������, ������������ �����, ������ �� � ��� �������3. �� ������� �� ��� ��������� �����, ����� ������� ����, ������ ��������� ������ � ��� ������ ����, ��� ���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, ��� ������, � ��� ������� �� ����, �� ����� ���� � ���! &lt;...&gt; �� ��� � ����� ������ ����� ��� ���������� ���������� � ����������. � ����� ����� �� ������������ ��� ������. � ��� ������ ���� �� ���������� ����, ������� �� ��������� ������ � ����������� �������, ��� ������� � ��� � ������� �� �������� ������, �������� ��� ��� ����. � ���������� ����������� ���������, �� ����� �������� ��� � ������ � ����� ������� �������� � �������� ����������. � ���� ������ �������� �����: ���� � ���, ��� � � ���! � ����� � ����� ���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 ����� ���� ����� � �������� ���������� �������� ���������� �������� � ���, ����� �� ������ �� ���������� ���� �� ����� ��������, � ���� ��� ����, ������� �� ������ ������� ����� �������������, � ��������� ������� ����� ���������: �������, ����, �� ��� ��� �������, �����, ����� ������, ��� � �������� ���� � ������������ ������� ����, �������, ����� ���� ���� �� ���� ������, ����� ���� � �������� ���� ������, � ����� ���� �, ��� ������� ���� � ����</w:t>
      </w:r>
      <w:r>
        <w:rPr/>
        <w:t>黠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����������� ������ ������� � ��� ��������� � ���. ������� ����� �������� ������ ��������� � ����� � ������ ����������, ��� ������ ��� �����. ���� � ��� ���� ��� � ���, ������ ����, ������ �� �����������, � � ����� ������ �������� � ����� ����-��. ����� ��������� ����� �� ���������� � ����� ���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 ����, � ������ ������, � ��������. ������� �� �����, ��� � ������ �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 ���</w:t>
      </w:r>
      <w:r>
        <w:rPr/>
        <w:t>-���� ��������, ���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 ����� ������� ���� ������� � ����������</w:t>
      </w:r>
      <w:r>
        <w:rPr/>
        <w:t>; ��������� ��� ���� � �������� � �� ������� ����, �� ��� ��� ����� � ��������� ��� ��������� �� ������� �� ������ � ���������, ��� ����� ��� � �� �������, ��� ���������� �������� ������, ����������� ��� �� ������ ���� �����������,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 � ����������� �������� �������</w:t>
      </w:r>
      <w:r>
        <w:rPr/>
        <w:t>. � ����� ���� ������ ����������� ���. � ��� � � ���� ����� ���� ����� ��������� (����� �������� ��� �� ����� ��������). � ��� ������������ ������� ��������� ����� ������. ����� ���������, ���, ���������� ����� �� ������-������ ����������� ����, ��� ����������� �������� ������, ��� ������� � ��������, � ����������� ���������� ������� ��-�� ���� ������, ��� ���-������ �� �������� ��� �������� ������ �� ����-������ ������ ����, ����� �������� ������, ����� � �. �. � ���� ������ ��� �� ���� �� ������ �� ���� �� ��� ���, ����, �� �� �����, �� ������� ������������ ����, �� ��������� �������� 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��, �� ����-�� ��������� � �� ���� ���������� ����������� �����, ��� �� ����� ���� ��� ����� ������. � ��� ��� ������ ������� ���������. �� ��� �����������, ���, ���������� �� ���������� � ��������� ����� ������, � �����-�� ������ �� ��� ��������� �� ��� � �������� �����������. � ����� ������ ������ ������� ������ �������������, ���������� �������, ������� ��� ���������� � ����������� ���������� �����, ��� ���, �������� �����������, �������� �������� �� ���� �� ���� � ����� �������, �������, ��� �� ��� �� ������� ��� �����. ������ ���������� �� ���, � ��� � ��������� ��� �� ������� � ������� � ����������� ������� ����� ������. ���� � �������� � ������� ����, � ������� ����, � �, ������, � ������ ��������, ��� �����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� ��� ����� ������</w:t>
      </w:r>
      <w:r>
        <w:rPr/>
        <w:t>. ������ ������� � ��. ������� ������������� ����������. � ��� ��� �� �������� ������������ ����������� ���, ������� ���������� �������� ���� �������������� ������. � ����� �� ������ ������ ����. ������ ���� � ����. ���-�� �� ������ ����� ������� ���������� ������ ����, � ������� ��������� ��������� �������� � �����. ���� ������� ���������, ��, ��������, ��� ���� ��� �������, �������� ������ � �������� � 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, ���, � �������� ������, � � ������� �������� �� �����. �� � ���������. ������ ������ � ��������� ��� �� �����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� ������ ������������� �����. ��� ���� ���������� ������. ������ ������� � ������ � ���������� ������� ����������� �.��.�����������. �� ���������� �� ���������� � ��������. �������� ����� � ����������, ���� �������, 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</w:t>
      </w:r>
      <w:r>
        <w:rPr/>
        <w:t>, ����������, ���� ����, � �������� �� � ����� ���������. � � ���� �� ��������, ��, ������, �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 � �������</w:t>
      </w:r>
      <w:r>
        <w:rPr/>
        <w:t>, � ������ ���� �������� ��� ��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��� �������</w:t>
      </w:r>
      <w:r>
        <w:rPr/>
        <w:t>, ��� ���� � ������������ ���� ���������� ������������ �����. ������� ������� ���� ���� �����, � � ��� ��� ������, �� ��� ������������ ��������, � ������ ������ ����� ������� ���������� ������������ ����. ��������� ����, � ���, ������, � ���������� �����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 ���������� � ��� � ������ ������ ����� ������� �������</w:t>
      </w:r>
      <w:r>
        <w:rPr/>
        <w:t>軠</w:t>
      </w:r>
      <w:r>
        <w:rPr/>
        <w:t>7, � � ��� �����, ����� �� �������� ������ � ���������, � ��, �������, � �� �����������, ��� ��� ������ ������� �� ������ �������� �����, � �� �� ���������� ������ ������ �� �������� �����. � ��� ���, ����� ���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! �� ��� �� ����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� ��� ������. ������... � ������� ������, ��������, ������, ��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� ��������� ������ ������ �� ������� </w:t>
      </w:r>
      <w:r>
        <w:rPr/>
        <w:t>(����� ������ ��� �� �����������) ������ ����� 12 ����� ����. �� ��� �����, ���������, ����� ������� �������, ���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 ������������� �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 ��� ��� �������</w:t>
      </w:r>
      <w:r>
        <w:rPr/>
        <w:t>, ���� ��������� �����, �������� ����� ���������� � �� ���� ����, ����� ������ ��� ������ �� ��������� � ������ �� ����� �����, � ������ ���� �, �������, ��� �� ����. ���� ����� �����, ������ ����� � �����. �� ������� ������ �� ����� ��� ��������� ���� �����. � ����� ���� ��� ������� ������ � ����, � � ������ �� ���� �� ������� ����� ������, ���� ��������, ��� ���. ������ �� � ������ ��� �� �����, � ����� �� �����, ������ ����� 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 ����� ���������</w:t>
      </w:r>
      <w:r>
        <w:rPr/>
        <w:t>, �� ������ �����. ������ ��� �������, � ����� ������� �� ���� ����. ������ ���� ���  ������� � �����. ���� ���� �����. �������� ����� ���� �����, 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 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����</w:t>
      </w:r>
      <w:r>
        <w:rPr/>
        <w:t>! � ������� ������. � � ��� ���� � ���������� �������, ��� ��� ���� � �������� �����, ����� ��������� �� �������� �����, 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, ����������������� � �������, ���� ��� �� ����� ����������� ��� �������� ����-������ ����� � �������������� ��� ���-���� ���������� ��� �����, ������ �� ��� ����� � ���������� �� ���� � ����, �� ������� ���� �� 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: ����� ����� �������� ��� ��� ������, ������ �������� ����� ������, ������������� � ����, ������, ��� �����-�� ��������, ������ � �������� ������ �������� ��������, ����� ���� ������ �� ������� ���� � �� ��. ��� ������� �����, � �� ������ ���� ������� ����������� ���������: ������ �� ������� ������ ������?� �������,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���� �������, ��� ����� (��� ����� ����������� ��� ����): ����� �������, ������ ��� ������ �������, �������, ���������� ����� ������� ������ ���������� ��������, ���� ��� �� ���� ����� ����� �� �����, ���������� ������, � ����� ��� ������� � ����������� �������. ��� ����������� ��� ��������� �����������, ������������ �����, ��� �� ������ ���� ����� ������� �� ��� � ������ �������� � ���� ��������: ��������� ���������,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�������, ������, ������, ��� ������� ��������. ����� �� � ��� �����, �� �������� ���� ��� ����, �� ��������� � ������������ ��������� �� � ����� ��� �� �����. � ��� ����� ��������� ����� �., ���� �������, ��� �� ��� ��������, ��������, �������� ����� ����, �����������, ��� ��� ����������. ������ ������� ���������� �� �������� � ����������� ��� ��. ����� ������� ������� � ���, �� �������, ������ �� ��� ��������� �����, ��������� ����� ��� �� ������, ������� �� ���� � ����� ��������� �������� �� ������. ������� ����� �� �������� �, ��� �� ������� (������ ��������� ������ ���� � ���), ����� ��� � ����������� ������ ����� �� ��� ������, � ������, ������, ������ ��� ��� �� ����. ��� ����� �������� ����� �, �������,  ������ ������� �� ������ ��. ������� �� ����� ������, �, ����� ������ ������ �� ������, ��� ����, �� �������, ������������, ��� ������ ���� ��� ������ � ���, ��� ���������� � ��� �� �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 ���� ����� ��������� ���� ����� ������</w:t>
      </w:r>
      <w:r>
        <w:rPr/>
        <w:t>. ���� ��� ������ ������� � ��� � �������� �����. � ���� � ������ � ������ ��. ������, ������� ������, ��� ������� �� � ������ � ������� �� ������ ������, ������, 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����������</w:t>
      </w:r>
      <w:r>
        <w:rPr/>
        <w:t>? 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 ������. � ����� �� � ������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 ����� � ������� ������</w:t>
      </w:r>
      <w:r>
        <w:rPr/>
        <w:t>, � �� � ��������!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 ������� ��� ����</w:t>
      </w:r>
      <w:r>
        <w:rPr/>
        <w:t>, ��������� �� �� ���� ������ �� ������ ������ � ����� ���. �� ����� �������� ���, ��� �� ���� ������ ���������� ��� ����������, ����� �� ������. ������� �������� ��� ���� ��, ��� ��� ���������������� ����������� �����, ��� ������ ������, ��� ���������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 ���</w:t>
      </w:r>
      <w:r>
        <w:rPr/>
        <w:t>, ��� ���� ����� ���� ���������� ����, � �� ����� ���� ������ � ������ ��� ������ � ������ ���������� ����� ������� ����� � ���� ������� � ������� �������� � ���. ���, ��� ������� �����, ���� ���, ����������� ����� ���������� ������, � ������ �����������, ��� �� 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 ���� ����������� ����� � ������ ������� ����������� � ����������� ��� ��� � ���������� �� � ����</w:t>
      </w:r>
      <w:r>
        <w:rPr/>
        <w:t>. � ���� ����� ���� �� ����������� � ���� ������� ������, ����� �������������� �������. ��� ���� �����, ����� ���������� ������. ������ � ������� ������ ��������� ��, ������������ �� ������� �� ���� � ���� ���������� ��� ����� � ���� ������� � ���������. ����, �� ����� ��������� �����, ����� ��������. �� ������ ��� ������� � ������ �����, �� ������� ��������� �� ������� �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����� ��������� ����������</w:t>
      </w:r>
      <w:r>
        <w:rPr/>
        <w:t>: ����� �������� ����� ������� �� �� �� ������� �� �������� ����� �������� ����� ����������� ������� �����. �� ������ ����� ����: ��� �� ����� �������? � ��� �������, ��� ��������� ���������, ������, � ���� �����������, ������� ��� � ����� �� ��, ��� ��� ��� ���, � �������� ��� ���������� � ��������, ��� ��� � ��������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���� ���� ����������� �������� � ������� � ����� ������ �����������</w:t>
      </w:r>
      <w:r>
        <w:rPr/>
        <w:t>, ��� ���� � ����������� ������� �� �������� �� �������, ���� ������� ��� �������, � ��� �� ������ ������ � �� ��������� �� ������ ���������� ������ ��� ����, ����� �� ����������� ����� � ��������, � �����, � ������, �������� �� ���� ���������� � ��������� ������� �������. �������� ���� �� ���� � ������������ � ����������� ����� ���� ����������� � ���� ���������� ���� �����, ���������, ��� ������ ���������� �������� ��������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 ��� ��� ������� ������� ��� ���������� ������� ������� � ��������� ���������</w:t>
      </w:r>
      <w:r>
        <w:rPr/>
        <w:t>. �� ��� ���� �� ������� �������, ������ ����� ���, ��� ��������, ������������� �� �������������� ������. ������ ����� ���� ������ �������� ��� ������� � ������, ������� � � �������� ��� ����� ��� ������ ��� ������ ������� ����������, ��� ��� �������, ��� ���������� �� ��� � ���, ����� ���� ������� ��� ������ ��� ��� ����� ������. ����� ������ ����� ������� ����� ����� �� �������� ���� � � ���� ������ ��� ��������� ������, �� ������� ������ ��� ������ ��� ����-�� �������� ����������. �� ��� �� ����� �������� ������� �, �������� ���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���� ��� ������</w:t>
      </w:r>
      <w:r>
        <w:rPr/>
        <w:t>. ��� ��� ������� ��� ����� ����, �������. ��� � �������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� ���� ����������� ���</w:t>
      </w:r>
      <w:r>
        <w:rPr/>
        <w:t>, ��� �� ����� ��� �� ���������� � ���� �������, �� ���� ��� � ����������, � ���������� �����, ������������ � ���������� �� �����, ��, ����� �������� � ����, ������� ��� ������ � ������. ��� �� ����� ��� ������, ��������� � ���������� � ���������, ����� �� ���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</w:t>
      </w:r>
      <w:r>
        <w:rPr/>
        <w:t>. � ����� �� ��������. ���, ��� ����� ��� � ���� ���� �����������. ������ ���������� ���� ��� �����, �������� �� ��������, �������� ����� ���� �������, � � ��������, ��� �� ������� ���� �����, ���� ������� �� �����-���� ���������� �� �������� ��������� ��. ��� ��� ����� ������ ������ ����������, � ������, ����� ��� �������� ����-������ �� ���, �� �����, ��� ����, ������� ��. ���� ���� ������ ������� � ������� �����, ����� �� ������� ������ �� ����. �� ���� ��� � ������ ��� ���������� �������� ������ ��������. � ����� �� ������ �����-�� ������� ��������� �������. ����������� �� ������� �������, � �� ������� ��� �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�</w:t>
      </w:r>
      <w:r>
        <w:rPr/>
        <w:t>, ������������ � ��������� � ������� ��������� ������ �������� ������� ����� �����, ������ �� � ������  ������ ��� ������ ��������� �������, ��� � � ������� ����, ������� �� ����������� ������� ������ ����� � ����� ����. �� ���������� 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 ��� �� ������ � ���������</w:t>
      </w:r>
      <w:r>
        <w:rPr/>
        <w:t>, ������ �� ������ ���� ����. ��� ���� �� ���� � ����������. ��� �������� ������ �� �������� ������ � ����� ����������� ��������� ������� �� ������ �� ���� � �������� ����������, ���������� ������ ������� ����������, ������ � ��� � �������� ���� ������� ����, ����� ��� ����� ����� �� ����� ������� ����, �� ������� ����� �� �������� ��, ��� �� � ������. ��������� ���������� � �������, ��� ������ ���������� ��������� �������, ��� ��� ������� ������� � ��. ��������. ������ �������� ���� �� ������ ��� �������, ����� ��� ����� ����� ���������������. ������ ���������� ����� � ������ � ���� ������ � ����� ����. ���� �� ���� ����� ����� ��� �, ����, � ��������� ��������, ��� ���� ��� ���� ��������� � ���� ����� � ����� ��������� ������� ������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�� � ����� �����</w:t>
      </w:r>
      <w:r>
        <w:rPr/>
        <w:t>. ��� �������� �� ����� ����������� ��� � ����� ������� � � ������� ������� �������� �������� �����-������ ����� ��������� �������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 ������ �� ����� ������ ������������ � ����� ����� � � 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 ������ � ���� �������� �������</w:t>
      </w:r>
      <w:r>
        <w:rPr/>
        <w:t>, ��� �� ��� �������� ������ ����� � ������ �������, � � � ������ ��� ���� �� ���� 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 � ��� ����� ������ �����</w:t>
      </w:r>
      <w:r>
        <w:rPr/>
        <w:t>. ����� �������� ��� � ��� �������, � ��������. ����� �� ������ �� ��� � �������, � � ����, �� ���, ��� ���������, ���� ���. ��� ��� �����������, � � ��������� � ���� � ��������: ��� ���������? ������� ���! � ������� ��� ���. � � ������ ������ ����� �������. � ������ �������� �� ������ � ��� � �������� � ����� ��������� ����� ���� � �����: �������� ����?� � ������� � ������� � ���� ���������. �� ������ ���� ������ �� ���������. � ����� � ������� � �������� �����������: �������, ��� ������ ���������?� ���, ����������, ��������, ���, ����� ���, ������ �� ���� � �������� � ����� �� ��������. � �� ������� �� ��������. ��� �������, ��� �� ������ �������. ��� ��  � �����, � ������� ����� ��������. � � �������� ����������� ���-������ 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���, ��������� ������� ������������ ����� ���������� ����, ��������, ��� ��� ��� ���, �������, ������������ �� ���, �������, ���� ������� �� ���� �� ��, ��� �� ����� ����� ��������. �� ��� ����� �� � ���� �� ������: ����� �������� ���� � ���� ������� ������������, � ������������� ������, � ������� ���� ������� ���, ��� � ����� �� ������ � ���������� ����� ����� �������� � ��������, ��� ���� ������ ����� � ���� �� ����� ������������ �� ������������� �����. � ���� ������ ������� � ���� ������ � ����� ����. �� � ���� �� ��� 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</w:t>
      </w:r>
      <w:r>
        <w:rPr/>
        <w:t>, � ������� �� ��� ����� �����, ��� ��� �������, ��� ����� ��� ������ �� �����. �� ����� �� ��� ������ ������ ���������� ��������, ���� ���� �������. � ��� � ��� ���� ����� ����� ������ � ���� �������, �������� �� ������� � ���. ��� �� ���������� � ����������� ���������� ��������. ����� ��������, ������������ �� ������� ���������� ������� � �����, � �������� ����� ������ �� ���� �������� � ����������� � ����: �� ������ �� ������������� ���������; �������, ������������� ����� ���������, �� ������, �������� ��� ���� ������� ����: �� ����� ���� ��� ��� ����, ���� ������ �� ����, � ���, ������ ���������, � �������� �� � 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 ���� ������������� ���������</w:t>
      </w:r>
      <w:r>
        <w:rPr/>
        <w:t>. ����� �������� ������� �� �������� � ���� ���������, 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 ������� ��������, �� � ����� �����, ��� ������������ ���������, ��� ���� ������� �������� ���� ������� ���. � ������ ���������� ��������� �����. ��� ������ �� ��������, � ��� ��, ������� ������ � ���� �� ����, ����� �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�� ����� ���</w:t>
      </w:r>
      <w:r>
        <w:rPr/>
        <w:t>! ��� ������������ ���� �������, ��� ������ ������� ���� ����� �������� ������ � ����� ����� � �����. ������ ������, ������ � ������� ��� �������� ������� �����, �� ����� ������������� �����, � ������� ������ ��� ����� � ���� � ���� ������ ������������� ������� � ���� ������, ��������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 ������������ ��������� ���, ������� ������� ��������, ���� � ������� � ��������� ���� ������ � ������, � �����. � ���� ���� ����� �� �����. ���� � ���� � ��� �� ������ ����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 ������� ����� ���� ��������� ���� ���������</w:t>
      </w:r>
      <w:r>
        <w:rPr/>
        <w:t>, ������� ���� ��� ��� � ���� ������� �����,  ��� ������� � �������� ���������� �������, ��������� ����� � �������� � ����������� � 25 ������ � ������� ��������� �����. � ������ ��������� ��������� �������� � ������� �����, �� ������� �� ����, � ������ ��� �����, �� ����� ��������� ��� ����� ���� ������ �����, ��� ������ ���� ������ ������������ ����� ��� ��������������� �������������� ������, ��� �� ��������. ������������ ����� �������� ���� ������� �����, � �� ������ ���������� ������� ��, �� ������� ���������, � ���������� �����������, ����� ����� ��������, ������� �� ������ � ���. ���� �� ������ � �� ���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 ������ ���������� �������� � ������ � ����� ���� ������ � ���</w:t>
      </w:r>
      <w:r>
        <w:rPr/>
        <w:t>. ��� ���� ������� ������ �������: ������, ����� ��������, �����, � ����������� ��� �����-������ �������� ��� ��� ������� �� ������� ������������� ������� � ��������� �������. �� ������ ��� ������ � �������� ������ (��������� ������) � ������� ����� ������, ������ �����������. ����� �������� ��������� ��� ����� �������� ��. ���� ������ ����� ���, ������ ������� � ���, ������ ����� ���������, ��� ������� �������, ������� ����� ��� �������, ������, � ������ �� ������� �����, ������ �� ����������� � ��� �������� �������� ������, ��� �� ���������. �� �� ��������, ������ �� �������� ���� ������ ��: ����� �� ��������� �������� �����, ���������� � ���������, ������ ��� ���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 ������</w:t>
      </w:r>
      <w:r>
        <w:rPr/>
        <w:t>, ������� �� ��, ��� ������� �� ��� ����������, ��� �������� �����, ���� �������� ���� �� ���� �������� � ����; ����� �� ���, ��� ���� �������� � ���, ���������� �� �� �����. ������ ���������� ������, � ������ ����� �� ��������, ��� ��� ���������� � �������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 ����� ��������� �����</w:t>
      </w:r>
      <w:r>
        <w:rPr/>
        <w:t>, �������������� ��������� ��������� ����� �������� � �������� �����: ����� �������� ������� ���������� � ��� ����� ������� ��������, ��������� ���������� ����������. � ���������� � ���� � ��������: �������� �������?� � �����?� � ������� ��. �������� ����� �������. � ��� ����?� � ��� �������� ��������. � ��������, ���� �� �� ���! �� ������� ����, ��� � �������, � �� �����-�� ��� ������, ������� ��� ����� � ���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 ���� ����������� ������� 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 �������� </w:t>
      </w:r>
      <w:r>
        <w:rPr/>
        <w:t>(1811(?)�1900) � ���� ϋ��.���������, ���� ���������� ������ ��� ���������� ����� �.��.��������� (������� ��������� � ���������) � ���������� ���������. �� �������� �� ������ ���� ��������� ���������, ���� �������� � ������ ���-�����������, ��-���� ����, � ������ �������� ��� � �� ��� �����, ����� � ���, ������ �������, �� ������� ����. (��������� ������ � ������������� ��������� ��.: �.��.���������. ��������. � ��������, 1969, ��4, �. 83). � �������� ���� ������������� ���������� � ����� 1833 ���� �� ����� �.��.��������. ���� ���� �������� � ������ 1834 ����. ���� ������������� ��������� � ����� ��������� ������ �����. �� ��������� 1834�1835 ����� �������� �������� � ��������� �������������� ���������� ���������, ��������������� � ������������ � �������� ����� � ���� �������������. ������ �� ������� ���������� �� ��������� ����������; ������ ���������� � �� ��� ����, �.��.��������, ��������� ��������� �������� � ������� ���������. ���������� �������� �������� �������� ���������� ����� ����, ��� ������ � ��� 1836 ���� ������ 18 ���� � ������, ������������� � ����������� �������� ��������� (� ���� ��������, � ������ ������ ������). �� ������������ ��������, ���� ��� � ��� ���������, ������� ��� ���� � ��� ���������� � ��������� ���������, ������ ������ ������� � ����� ����� �.��.���������. �������� ������ ������� �������, �� ����������� � ������������������ ���������� �����, �������� ������� ���������� � ��. ���� � ������������, �.��.��������� ��������� �� ���������� ������������ ���� ������� � ��������, ��� ������� � �����, ������� �������� � ��������� ������������. ����������� � ������� �������� �������� ����� �������� ������ ����� ���������. ��� � ������ 50-� ����� �.��.��������� ������ � �.��.���������� ������������ � ������� �.��.���������� (��������� �� ���� ��. �. 525 ����; ���.). ���������, ���� �� �������� � ������� ����������� ���, ��� � �.��.���������, ��, ������ ������������ ����� (������ ��� ��������� �� �������� ��������), ��� � ��� ������� ������ �������� ��� �������� ������ ������������ � �������, �������� ����� ������ � ����� �����. ������� � �������� � �������� ��������� �������� ����� ����� � ������� ��������� �.��.����������, ���������� �.����������� ����� ������� ��� ����� ����� ��������� � �������������� �� ��������� ������� �������. � ����� ������� �.��.���������, ����� ������ � ���������, ���� � ������ ������ ���� � ���� ����������� ��� �������. � ��� � ������������ �� ��������� � ����� ����������� ����� � ��������� � ���� � ������������ 100-������ ������� �� �� ��� �������. ����� �.���������� �� ������� � �.����� (�� ������������ ������� �.��.����������. � ������ �����, 1899, ��8343), �������, ������, �� ���� �������� ������ ������������� � ������ ������ ���������������. ����� � ������������� �� ����� �������� �������� ��������� (� ������ �.����������) � ����� ������ �������� � ������� ���������, ������ ���� ����� ����������� ��������, ������ ������ ���������� ����������� � ������. ������ � �����������, ��� ��������� ������� ����� �����, ��������� ��������� �������� ��� ���������, �� �������� �������� � ������� ������������ ������. ������ ���������� � ������ ����� ������������ ������������� �������� ������� � 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 ����������� ��� �.��.�������� (��. �. 445 ����. ���.). �������� �� ������ ������� 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������� � ������ 2 �� 1836��., � ��� ������� ���� � ������ �� 4 ��: �� ���������� � �������� &lt;...&gt; ���� ��� ����� ����. �� �������� � ��������� (XVI, 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 ����� � ���������� ��. �. 341�343 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. � ������ ���������, �. 234 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η��������� ������� ��. ������������� ������� � ����� ������� �.��.������������� (�. 9�10 ����. ���.). ������ �� ��������� ������� ����������� �������� �������, � ����� ����: ��. �� ���� ���� ���������� � �������� ������� �.��.���������� (�. 50 ����. 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�� ���������, ����������� � �� � ������ � �.������� (������ �����, 1899, ��83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��� � ������������ ����� �������; ����������� � 1829�1832 ��. ���� ������������ ��� ����� ��� ������ (����., 1837, �. IV, �. 1�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�� ������� � ��������� ������ � ���������� �.��.�������� (������ �����������) ��������� � ����� 1833��. (��.: XV, 96; �.��.���������. ��������. � ��������, 1969, ��5, �. 105�106; �.����������. ����������� �������. � �������� ����������, 1965, ��2, �. 255). � ����������� ������� ����� ������ � ������ � �������� (XV, 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 �������� ������ ��. ����. 16 � ��������� �������� (�. 527 ����. 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�� � ����������: ������ ���� ���������� � ����� 183���., � ��� ������ ������� ��������: ����� ����� � ��� � ������. ���� ���� �� ����, � �� �� ������ � � ���� � ����, ��� ���� ������ ������ � ������ ����������� (XV, 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���� ����� ������������ 22 �� 183���.: ������� ������� �� ��� ������� ����, � ���� �����: � ���, � ��� ����, � ���. &lt;...&gt; �� ������ ��� � ��� ��������, ���� �����, ������� �����. � ��� ���� ����� (��, 1928, �. XXIX, �. 2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. �� ���� �. 526 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.��.�������� ����� ����� �� �.��.��������� 18 �� 1844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